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yright (c) 2019-2020 Highso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oost module: stripped-down renderer for high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cense: highcharts.com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!!!!!!! SOURCE GETS TRANSPILED BY TYPESCRIPT. EDIT TS FILE ONLY.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 stri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slint-disable valid-js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tex Buffer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ertex buffer is a set of vertices which are passed to the G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function GLVertex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{WebGLContext}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e context in which to creat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{GLShader} sh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e sha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turn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LVertexBuffer(gl, shader, data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,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buffer = false, vertAttribute = false, components = dataComponents || 2, preAllocated = false, iterat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array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ype = type || 'flo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stroy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uff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.deleteBuffer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Attribu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o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= dataComponents ||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il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aram dataIn {Array&lt;float&gt;} - a 0 padded array of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aram attrib {String} - the name of the Attribute to bind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aram dataComponents {Integer} - the number of components per.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uild(dataIn, attrib, dataComponen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f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= dataIn ||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!data || data.length === 0) &amp;&amp; !preAllocat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onsole.error('trying to render empty vbuff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= dataComponents ||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uff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.deleteBuffer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preAllocat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ray = new Float32Array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= gl.createBuff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.bindBuffer(gl.ARRAY_BUFFER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.bufferData(gl.ARRAY_BUFFER, preAllocated || farray, gl.STATIC_DR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gl.bindAttribLocation(shader.program(), 0, 'aVertexPosi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Attribute = gl.getAttribLocation(shader.program(), at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.enableVertexAttribArray(vert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igger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ray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in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buff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gl.bindAttribLocation(shader.program(), 0, 'aVertexPosi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gl.enableVertexAttribArray(vert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gl.bindBuffer(gl.ARRAY_BUFFER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.vertexAttribPointer(vertAttribute, components, gl.FLOAT, false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gl.enableVertexAttribArray(vert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nd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aram from {Integer} - the start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aram to {Integer} - the end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aram drawMode {String} - the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nder(from, to, drawM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length = preAllocated ? preAllocated.length : data.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buff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leng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from || from &gt; length || from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to || to &gt; leng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=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Mode = drawMode || 'point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.drawArrays(gl[drawMode.toUpperCase()], from / components, (to - from) / compon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ush(x, y, a, 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reAllocated) { // &amp;&amp; iterator &lt;= preAllocated.length - 4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Allocated[++iterator]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Allocated[++iterator]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Allocated[++iterator]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Allocated[++iterator]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 about pre-allocated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- This is slower for charts with man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llocate(siz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or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llocated = new Float32Array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: 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: 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: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: r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: al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: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efault GLVertexBuffe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