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my_first_calculator.py by Ace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DO: Make it work for all floating point numbers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3/2 == 1:  # Because Python 2 does not know m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= raw_input  # Python 2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('Welcome to this calculator!'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'It can add, subtract, multiply and divide whole numbers from 0 to 50'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1 = int(input('Please choose your first number: '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= input('What do you want to do? +, -, /, or *: '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2 = int(input('Please choose your second number: '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+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+0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+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+1 =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+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+2 = 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+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+3 = 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+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+4 = 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+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+5 = 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+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+6 = 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+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+7 = 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+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+8 = 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+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+9 = 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+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+10 = 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+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+11 = 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+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+12 = 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+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+13 = 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+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+14 = 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+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+15 = 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+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+16 = 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+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+17 = 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+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+18 = 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+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+19 = 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+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+20 = 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+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+21 = 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+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+22 = 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+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+23 = 2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+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+24 = 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+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+25 = 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+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+26 = 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+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+27 = 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+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+28 = 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+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+29 = 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+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+30 = 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+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+31 = 3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+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+32 = 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+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+33 = 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+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+34 = 3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+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+35 = 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+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+36 = 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+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+37 = 3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+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+38 = 3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+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+39 = 3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+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+40 = 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+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+41 = 4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+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+42 = 4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+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+43 = 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+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+44 = 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+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+45 = 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+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+46 = 4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+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+47 = 4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+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+48 = 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+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+49 = 4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+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+50 = 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+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+0 =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+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+1 = 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+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+2 = 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+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+3 = 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+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+4 = 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+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+5 = 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+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+6 = 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+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+7 = 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+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+8 = 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+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+9 = 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+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+10 = 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+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+11 = 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+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+12 = 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+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+13 = 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+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+14 = 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+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+15 = 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+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+16 = 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+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+17 = 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+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+18 = 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+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+19 = 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+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+20 = 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+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+21 = 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+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+22 = 2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+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+23 = 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+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+24 = 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+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+25 = 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+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+26 = 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+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+27 = 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+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+28 = 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+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+29 = 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+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+30 = 3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+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+31 = 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+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+32 = 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+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+33 = 3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+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+34 = 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+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+35 = 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+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+36 = 3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+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+37 = 3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+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+38 = 3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+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+39 = 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+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+40 = 4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+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+41 = 4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+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+42 = 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+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+43 = 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+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+44 = 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+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+45 = 4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+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+46 = 4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+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+47 = 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+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+48 = 4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+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+49 = 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+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+50 = 5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+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+0 = 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+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+1 = 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+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+2 = 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+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+3 = 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+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+4 = 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+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+5 = 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+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+6 = 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+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+7 = 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+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+8 = 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+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+9 = 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+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+10 = 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+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+11 = 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+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+12 = 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+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+13 = 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+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+14 = 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+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+15 = 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+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+16 = 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+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+17 = 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+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+18 = 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+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+19 = 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+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+20 = 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+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+21 = 2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+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+22 = 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+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+23 = 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+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+24 = 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+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+25 = 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+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+26 = 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+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+27 = 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+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+28 = 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+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+29 = 3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+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+30 = 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+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+31 = 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+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+32 = 3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+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+33 = 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+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+34 = 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+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+35 = 3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+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+36 = 3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+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+37 = 3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+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+38 = 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+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+39 = 4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+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+40 = 4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+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+41 = 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+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+42 = 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+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+43 = 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+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+44 = 4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+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+45 = 4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+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+46 = 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+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+47 = 4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+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+48 = 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+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+49 = 5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+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+50 = 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+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+0 = 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+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+1 = 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+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+2 = 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+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+3 = 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+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+4 = 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+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+5 = 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+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+6 = 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+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+7 = 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+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+8 = 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+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+9 = 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+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+10 = 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+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+11 = 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+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+12 = 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+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+13 = 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+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+14 = 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+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+15 = 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+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+16 = 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+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+17 = 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+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+18 = 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+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+19 = 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+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+20 = 2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+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+21 = 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+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+22 = 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+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+23 = 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+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+24 = 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+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+25 = 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+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+26 = 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+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+27 = 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+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+28 = 3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+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+29 = 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+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+30 = 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+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+31 = 3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+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+32 = 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+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+33 = 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+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+34 = 3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+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+35 = 3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+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+36 = 3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+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+37 = 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+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+38 = 4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+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+39 = 4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+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+40 = 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+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+41 = 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+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+42 = 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+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+43 = 4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+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+44 = 4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+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+45 = 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+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+46 = 4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+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+47 = 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+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+48 = 5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+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+49 = 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+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+50 = 5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+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+0 = 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+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+1 = 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+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+2 = 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+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+3 = 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+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+4 = 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+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+5 = 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+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+6 = 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+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+7 = 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+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+8 = 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+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+9 = 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+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+10 = 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+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+11 = 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+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+12 = 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+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+13 = 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+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+14 = 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+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+15 = 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+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+16 = 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+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+17 = 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+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+18 = 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+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+19 = 2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+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+20 = 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+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+21 = 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+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+22 = 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+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+23 = 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+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+24 = 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+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+25 = 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+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+26 = 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+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+27 = 3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+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+28 = 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+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+29 = 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+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+30 = 3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+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+31 = 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+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+32 = 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+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+33 = 3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+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+34 = 3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+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+35 = 3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+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+36 = 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+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+37 = 4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+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+38 = 4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+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+39 = 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+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+40 = 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+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+41 = 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+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+42 = 4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+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+43 = 4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+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+44 = 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+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+45 = 4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+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+46 = 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+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+47 = 5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+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+48 = 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+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+49 = 5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+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+50 = 5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+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+0 = 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+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+1 = 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+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+2 = 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+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+3 = 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+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+4 = 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+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+5 = 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+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+6 = 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+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+7 = 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+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+8 = 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+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+9 = 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+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+10 = 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+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+11 = 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+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+12 = 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+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+13 = 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+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+14 = 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+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+15 = 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+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+16 = 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+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+17 = 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+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+18 = 2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+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+19 = 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+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+20 = 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+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+21 = 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+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+22 = 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+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+23 = 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+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+24 = 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+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+25 = 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+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+26 = 3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+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+27 = 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+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+28 = 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+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+29 = 3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+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+30 = 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+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+31 = 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+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+32 = 3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+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+33 = 3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+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+34 = 3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+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+35 = 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+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+36 = 4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+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+37 = 4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+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+38 = 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+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+39 = 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+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+40 = 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+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+41 = 4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+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+42 = 4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+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+43 = 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+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+44 = 4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+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+45 = 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+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+46 = 5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+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+47 = 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+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+48 = 5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+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+49 = 5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+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+50 = 5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+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+0 = 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+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+1 = 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+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+2 = 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+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+3 = 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+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+4 = 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+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+5 = 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+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+6 = 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+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+7 = 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+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+8 = 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+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+9 = 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+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+10 = 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+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+11 = 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+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+12 = 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+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+13 = 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+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+14 = 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+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+15 = 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+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+16 = 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+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+17 = 2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+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+18 = 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+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+19 = 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+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+20 = 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+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+21 = 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+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+22 = 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+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+23 = 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+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+24 = 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+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+25 = 3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+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+26 = 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+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+27 = 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+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+28 = 3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+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+29 = 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+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+30 = 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+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+31 = 3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+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+32 = 3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+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+33 = 3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+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+34 = 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+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+35 = 4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+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+36 = 4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+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+37 = 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+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+38 = 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+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+39 = 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+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+40 = 4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+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+41 = 4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+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+42 = 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+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+43 = 4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+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+44 = 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+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+45 = 5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+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+46 = 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+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+47 = 5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+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+48 = 5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+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+49 = 5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+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+50 = 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+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+0 = 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+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+1 = 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+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+2 = 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+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+3 = 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+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+4 = 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+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+5 = 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+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+6 = 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+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+7 = 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+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+8 = 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+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+9 = 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+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+10 = 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+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+11 = 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+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+12 = 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+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+13 = 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+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+14 = 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+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+15 = 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+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+16 = 2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+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+17 = 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+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+18 = 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+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+19 = 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+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+20 = 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+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+21 = 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+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+22 = 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+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+23 = 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+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+24 = 3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+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+25 = 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+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+26 = 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+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+27 = 3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+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+28 = 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+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+29 = 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+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+30 = 3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+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+31 = 3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+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+32 = 3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+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+33 = 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+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+34 = 4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+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+35 = 4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+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+36 = 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+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+37 = 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+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+38 = 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+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+39 = 4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+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+40 = 4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+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+41 = 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+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+42 = 4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+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+43 = 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+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+44 = 5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+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+45 = 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+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+46 = 5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+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+47 = 5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+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+48 = 5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+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+49 = 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+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+50 = 5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+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+0 = 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+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+1 = 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+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+2 = 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+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+3 = 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+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+4 = 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+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+5 = 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+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+6 = 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+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+7 = 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+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+8 = 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+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+9 = 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+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+10 = 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+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+11 = 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+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+12 = 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+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+13 = 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+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+14 = 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+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+15 = 2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+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+16 = 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+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+17 = 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+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+18 = 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+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+19 = 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+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+20 = 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+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+21 = 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+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+22 = 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+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+23 = 3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+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+24 = 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+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+25 = 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+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+26 = 3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+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+27 = 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+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+28 = 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+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+29 = 3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+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+30 = 3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+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+31 = 3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+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+32 = 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+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+33 = 4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+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+34 = 4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+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+35 = 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+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+36 = 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+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+37 = 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+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+38 = 4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+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+39 = 4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+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+40 = 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+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+41 = 4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+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+42 = 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+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+43 = 5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+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+44 = 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+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+45 = 5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+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+46 = 5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+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+47 = 5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+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+48 = 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+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+49 = 5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+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+50 = 5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+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+0 = 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+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+1 = 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+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+2 = 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+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+3 = 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+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+4 = 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+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+5 = 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+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+6 = 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+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+7 = 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+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+8 = 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+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+9 = 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+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+10 = 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+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+11 = 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+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+12 = 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+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+13 = 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+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+14 = 2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+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+15 = 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+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+16 = 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+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+17 = 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+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+18 = 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+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+19 = 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+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+20 = 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+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+21 = 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+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+22 = 3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+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+23 = 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+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+24 = 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+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+25 = 3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+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+26 = 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+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+27 = 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+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+28 = 3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+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+29 = 3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+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+30 = 3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+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+31 = 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+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+32 = 4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+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+33 = 4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+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+34 = 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+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+35 = 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+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+36 = 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+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+37 = 4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+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+38 = 4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+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+39 = 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+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+40 = 4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+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+41 = 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+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+42 = 5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+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+43 = 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+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+44 = 5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+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+45 = 5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+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+46 = 5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+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+47 = 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+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+48 = 5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+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+49 = 5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+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+50 = 5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+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+0 = 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+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+1 = 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+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+2 = 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+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+3 = 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+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+4 = 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+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+5 = 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+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+6 = 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+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+7 = 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+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+8 = 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+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+9 = 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+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+10 = 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+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+11 = 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+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+12 = 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+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+13 = 2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+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+14 = 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+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+15 = 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+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+16 = 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+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+17 = 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+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+18 = 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+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+19 = 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+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+20 = 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+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+21 = 3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+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+22 = 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+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+23 = 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+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+24 = 3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+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+25 = 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+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+26 = 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+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+27 = 3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+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+28 = 3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+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+29 = 3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+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+30 = 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+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+31 = 4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+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+32 = 4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+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+33 = 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+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+34 = 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+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+35 = 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+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+36 = 4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+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+37 = 4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+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+38 = 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+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+39 = 4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+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+40 = 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+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+41 = 5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+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+42 = 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+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+43 = 5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+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+44 = 5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+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+45 = 5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+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+46 = 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+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+47 = 5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+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+48 = 5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+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+49 = 5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+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+50 = 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+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+0 = 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+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+1 = 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+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+2 = 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+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+3 = 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+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+4 = 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+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+5 = 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+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+6 = 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+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+7 = 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+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+8 = 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+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+9 = 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+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+10 = 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+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+11 = 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+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+12 = 2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+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+13 = 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+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+14 = 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+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+15 = 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+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+16 = 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+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+17 = 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+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+18 = 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+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+19 = 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+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+20 = 3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+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+21 = 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+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+22 = 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+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+23 = 3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+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+24 = 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+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+25 = 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+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+26 = 3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+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+27 = 3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+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+28 = 3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+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+29 = 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+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+30 = 4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+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+31 = 4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+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+32 = 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+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+33 = 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+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+34 = 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+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+35 = 4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+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+36 = 4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+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+37 = 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+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+38 = 4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+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+39 = 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+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+40 = 5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+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+41 = 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+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+42 = 5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+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+43 = 5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+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+44 = 5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+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+45 = 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+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+46 = 5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+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+47 = 5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+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+48 = 5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+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+49 = 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+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+50 = 6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+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+0 = 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+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+1 = 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+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+2 = 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+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+3 = 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+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+4 = 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+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+5 = 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+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+6 = 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+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+7 = 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+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+8 = 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+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+9 = 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+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+10 = 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+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+11 = 2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+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+12 = 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+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+13 = 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+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+14 = 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+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+15 = 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+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+16 = 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+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+17 = 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+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+18 = 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+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+19 = 3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+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+20 = 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+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+21 = 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+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+22 = 3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+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+23 = 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+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+24 = 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+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+25 = 3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+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+26 = 3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+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+27 = 3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+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+28 = 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+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+29 = 4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+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+30 = 4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+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+31 = 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+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+32 = 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+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+33 = 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+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+34 = 4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+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+35 = 4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+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+36 = 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+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+37 = 4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+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+38 = 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+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+39 = 5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+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+40 = 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+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+41 = 5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+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+42 = 5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+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+43 = 5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+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+44 = 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+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+45 = 5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+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+46 = 5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+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+47 = 5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+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+48 = 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+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+49 = 6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+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+50 = 6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+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+0 = 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+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+1 = 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+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+2 = 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+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+3 = 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+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+4 = 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+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+5 = 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+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+6 = 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+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+7 = 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+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+8 = 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+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+9 = 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+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+10 = 2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+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+11 = 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+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+12 = 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+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+13 = 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+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+14 = 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+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+15 = 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+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+16 = 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+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+17 = 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+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+18 = 3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+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+19 = 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+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+20 = 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+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+21 = 3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+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+22 = 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+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+23 = 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+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+24 = 3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+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+25 = 3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+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+26 = 3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+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+27 = 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+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+28 = 4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+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+29 = 4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+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+30 = 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+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+31 = 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+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+32 = 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+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+33 = 4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+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+34 = 4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+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+35 = 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+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+36 = 4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+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+37 = 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+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+38 = 5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+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+39 = 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+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+40 = 5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+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+41 = 5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+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+42 = 5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+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+43 = 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+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+44 = 5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+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+45 = 5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+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+46 = 5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+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+47 = 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+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+48 = 6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+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+49 = 6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+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+50 = 6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+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+0 = 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+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+1 = 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+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+2 = 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+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+3 = 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+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+4 = 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+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+5 = 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+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+6 = 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+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+7 = 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+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+8 = 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+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+9 = 2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+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+10 = 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+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+11 = 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+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+12 = 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+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+13 = 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+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+14 = 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+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+15 = 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+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+16 = 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+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+17 = 3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+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+18 = 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+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+19 = 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+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+20 = 3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+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+21 = 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+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+22 = 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+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+23 = 3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+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+24 = 3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+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+25 = 3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+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+26 = 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+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+27 = 4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+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+28 = 4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+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+29 = 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+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+30 = 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+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+31 = 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+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+32 = 4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+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+33 = 4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+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+34 = 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+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+35 = 4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+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+36 = 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+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+37 = 5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+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+38 = 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+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+39 = 5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+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+40 = 5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+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+41 = 5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+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+42 = 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+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+43 = 5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+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+44 = 5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+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+45 = 5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+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+46 = 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+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+47 = 6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+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+48 = 6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+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+49 = 6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+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+50 = 6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+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+0 = 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+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+1 = 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+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+2 = 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+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+3 = 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+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+4 = 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+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+5 = 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+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+6 = 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+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+7 = 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+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+8 = 2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+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+9 = 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+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+10 = 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+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+11 = 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+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+12 = 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+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+13 = 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+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+14 = 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+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+15 = 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+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+16 = 3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+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+17 = 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+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+18 = 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+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+19 = 3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+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+20 = 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+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+21 = 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+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+22 = 3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+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+23 = 3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+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+24 = 3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+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+25 = 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+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+26 = 4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+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+27 = 4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+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+28 = 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+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+29 = 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+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+30 = 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+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+31 = 4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+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+32 = 4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+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+33 = 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+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+34 = 4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+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+35 = 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+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+36 = 5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+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+37 = 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+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+38 = 5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+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+39 = 5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+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+40 = 5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+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+41 = 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+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+42 = 5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+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+43 = 5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+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+44 = 5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+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+45 = 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+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+46 = 6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+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+47 = 6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+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+48 = 6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+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+49 = 6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+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+50 = 6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+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+0 = 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+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+1 = 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+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+2 = 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+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+3 = 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+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+4 = 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+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+5 = 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+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+6 = 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+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+7 = 2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+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+8 = 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+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+9 = 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+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+10 = 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+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+11 = 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+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+12 = 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+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+13 = 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+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+14 = 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+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+15 = 3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+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+16 = 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+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+17 = 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+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+18 = 3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+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+19 = 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+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+20 = 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+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+21 = 3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+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+22 = 3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+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+23 = 3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+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+24 = 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+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+25 = 4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+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+26 = 4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+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+27 = 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+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+28 = 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+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+29 = 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+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+30 = 4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+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+31 = 4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+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+32 = 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+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+33 = 4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+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+34 = 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+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+35 = 5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+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+36 = 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+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+37 = 5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+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+38 = 5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+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+39 = 5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+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+40 = 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+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+41 = 5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+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+42 = 5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+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+43 = 5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+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+44 = 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+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+45 = 6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+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+46 = 6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+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+47 = 6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+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+48 = 6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+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+49 = 6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+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+50 = 6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+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+0 = 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+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+1 = 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+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+2 = 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+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+3 = 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+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+4 = 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+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+5 = 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+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+6 = 2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+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+7 = 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+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+8 = 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+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+9 = 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+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+10 = 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+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+11 = 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+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+12 = 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+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+13 = 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+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+14 = 3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+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+15 = 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+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+16 = 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+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+17 = 3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+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+18 = 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+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+19 = 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+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+20 = 3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+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+21 = 3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+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+22 = 3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+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+23 = 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+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+24 = 4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+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+25 = 4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+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+26 = 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+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+27 = 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+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+28 = 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+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+29 = 4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+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+30 = 4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+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+31 = 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+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+32 = 4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+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+33 = 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+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+34 = 5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+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+35 = 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+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+36 = 5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+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+37 = 5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+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+38 = 5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+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+39 = 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+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+40 = 5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+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+41 = 5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+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+42 = 5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+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+43 = 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+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+44 = 6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+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+45 = 6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+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+46 = 6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+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+47 = 6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+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+48 = 6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+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+49 = 6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+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+50 = 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+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+0 = 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+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+1 = 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+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+2 = 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+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+3 = 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+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+4 = 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+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+5 = 2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+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+6 = 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+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+7 = 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+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+8 = 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+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+9 = 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+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+10 = 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+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+11 = 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+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+12 = 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+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+13 = 3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+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+14 = 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+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+15 = 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+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+16 = 3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+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+17 = 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+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+18 = 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+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+19 = 3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+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+20 = 3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+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+21 = 3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+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+22 = 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+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+23 = 4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+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+24 = 4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+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+25 = 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+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+26 = 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+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+27 = 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+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+28 = 4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+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+29 = 4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+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+30 = 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+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+31 = 4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+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+32 = 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+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+33 = 5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+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+34 = 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+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+35 = 5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+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+36 = 5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+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+37 = 5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+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+38 = 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+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+39 = 5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+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+40 = 5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+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+41 = 5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+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+42 = 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+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+43 = 6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+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+44 = 6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+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+45 = 6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+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+46 = 6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+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+47 = 6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+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+48 = 6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+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+49 = 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+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+50 = 6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+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+0 = 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+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+1 = 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+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+2 = 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+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+3 = 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+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+4 = 2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+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+5 = 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+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+6 = 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+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+7 = 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+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+8 = 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+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+9 = 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+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+10 = 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+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+11 = 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+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+12 = 3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+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+13 = 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+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+14 = 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+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+15 = 3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+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+16 = 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+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+17 = 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+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+18 = 3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+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+19 = 3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+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+20 = 3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+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+21 = 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+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+22 = 4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+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+23 = 4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+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+24 = 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+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+25 = 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+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+26 = 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+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+27 = 4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+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+28 = 4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+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+29 = 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+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+30 = 4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+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+31 = 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+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+32 = 5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+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+33 = 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+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+34 = 5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+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+35 = 5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+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+36 = 5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+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+37 = 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+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+38 = 5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+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+39 = 5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+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+40 = 5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+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+41 = 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+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+42 = 6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+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+43 = 6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+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+44 = 6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+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+45 = 6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+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+46 = 6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+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+47 = 6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+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+48 = 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+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+49 = 6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+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+50 = 6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+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+0 = 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+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+1 = 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+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+2 = 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+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+3 = 2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+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+4 = 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+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+5 = 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+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+6 = 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+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+7 = 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+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+8 = 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+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+9 = 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+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+10 = 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+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+11 = 3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+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+12 = 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+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+13 = 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+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+14 = 3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+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+15 = 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+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+16 = 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+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+17 = 3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+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+18 = 3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+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+19 = 3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+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+20 = 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+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+21 = 4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+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+22 = 4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+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+23 = 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+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+24 = 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+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+25 = 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+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+26 = 4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+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+27 = 4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+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+28 = 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+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+29 = 4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+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+30 = 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+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+31 = 5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+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+32 = 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+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+33 = 5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+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+34 = 5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+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+35 = 5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+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+36 = 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+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+37 = 5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+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+38 = 5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+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+39 = 5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+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+40 = 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+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+41 = 6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+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+42 = 6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+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+43 = 6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+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+44 = 6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+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+45 = 6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+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+46 = 6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+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+47 = 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+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+48 = 6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+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+49 = 6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+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+50 = 7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+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+0 = 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+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+1 = 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+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+2 = 2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+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+3 = 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+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+4 = 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+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+5 = 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+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+6 = 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+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+7 = 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+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+8 = 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+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+9 = 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+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+10 = 3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+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+11 = 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+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+12 = 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+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+13 = 3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+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+14 = 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+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+15 = 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+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+16 = 3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+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+17 = 3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+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+18 = 3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+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+19 = 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+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+20 = 4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+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+21 = 4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+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+22 = 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+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+23 = 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+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+24 = 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+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+25 = 4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+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+26 = 4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+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+27 = 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+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+28 = 4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+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+29 = 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+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+30 = 5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+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+31 = 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+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+32 = 5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+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+33 = 5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+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+34 = 5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+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+35 = 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+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+36 = 5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+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+37 = 5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+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+38 = 5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+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+39 = 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+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+40 = 6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+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+41 = 6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+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+42 = 6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+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+43 = 6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+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+44 = 6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+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+45 = 6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+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+46 = 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+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+47 = 6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+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+48 = 6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+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+49 = 7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+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+50 = 7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+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+0 = 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+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+1 = 2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+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+2 = 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+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+3 = 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+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+4 = 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+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+5 = 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+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+6 = 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+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+7 = 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+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+8 = 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+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+9 = 3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+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+10 = 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+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+11 = 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+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+12 = 3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+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+13 = 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+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+14 = 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+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+15 = 3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+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+16 = 3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+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+17 = 3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+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+18 = 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+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+19 = 4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+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+20 = 4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+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+21 = 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+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+22 = 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+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+23 = 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+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+24 = 4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+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+25 = 4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+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+26 = 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+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+27 = 4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+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+28 = 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+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+29 = 5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+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+30 = 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+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+31 = 5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+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+32 = 5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+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+33 = 5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+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+34 = 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+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+35 = 5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+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+36 = 5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+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+37 = 5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+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+38 = 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+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+39 = 6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+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+40 = 6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+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+41 = 6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+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+42 = 6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+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+43 = 6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+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+44 = 6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+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+45 = 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+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+46 = 6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+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+47 = 6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+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+48 = 7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+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+49 = 7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+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+50 = 7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+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+0 = 2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+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+1 = 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+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+2 = 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+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+3 = 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+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+4 = 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+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+5 = 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+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+6 = 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+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+7 = 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+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+8 = 3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+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+9 = 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+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+10 = 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+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+11 = 3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+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+12 = 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+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+13 = 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+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+14 = 3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+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+15 = 3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+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+16 = 3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+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+17 = 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+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+18 = 4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+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+19 = 4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+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+20 = 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+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+21 = 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+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+22 = 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+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+23 = 4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+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+24 = 4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+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+25 = 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+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+26 = 4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+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+27 = 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+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+28 = 5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+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+29 = 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+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+30 = 5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+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+31 = 5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+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+32 = 5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+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+33 = 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+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+34 = 5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+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+35 = 5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+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+36 = 5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+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+37 = 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+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+38 = 6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+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+39 = 6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+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+40 = 6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+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+41 = 6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+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+42 = 6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+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+43 = 6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+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+44 = 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+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+45 = 6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+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+46 = 6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+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+47 = 7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+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+48 = 7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+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+49 = 7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+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+50 = 7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+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+0 = 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+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+1 = 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+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+2 = 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+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+3 = 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+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+4 = 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+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+5 = 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+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+6 = 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+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+7 = 3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+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+8 = 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+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+9 = 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+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+10 = 3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+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+11 = 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+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+12 = 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+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+13 = 3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+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+14 = 3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+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+15 = 3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+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+16 = 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+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+17 = 4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+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+18 = 4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+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+19 = 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+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+20 = 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+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+21 = 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+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+22 = 4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+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+23 = 4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+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+24 = 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+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+25 = 4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+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+26 = 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+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+27 = 5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+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+28 = 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+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+29 = 5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+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+30 = 5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+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+31 = 5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+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+32 = 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+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+33 = 5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+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+34 = 5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+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+35 = 5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+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+36 = 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+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+37 = 6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+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+38 = 6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+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+39 = 6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+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+40 = 6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+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+41 = 6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+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+42 = 6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+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+43 = 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+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+44 = 6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+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+45 = 6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+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+46 = 7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+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+47 = 7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+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+48 = 7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+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+49 = 7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+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+50 = 7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+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+0 = 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+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+1 = 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+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+2 = 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+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+3 = 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+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+4 = 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+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+5 = 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+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+6 = 3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+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+7 = 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+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+8 = 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+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+9 = 3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+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+10 = 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+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+11 = 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+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+12 = 3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+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+13 = 3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+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+14 = 3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+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+15 = 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+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+16 = 4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+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+17 = 4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+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+18 = 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+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+19 = 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+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+20 = 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+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+21 = 4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+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+22 = 4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+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+23 = 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+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+24 = 4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+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+25 = 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+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+26 = 5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+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+27 = 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+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+28 = 5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+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+29 = 5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+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+30 = 5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+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+31 = 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+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+32 = 5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+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+33 = 5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+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+34 = 5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+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+35 = 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+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+36 = 6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+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+37 = 6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+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+38 = 6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+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+39 = 6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+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+40 = 6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+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+41 = 6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+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+42 = 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+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+43 = 6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+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+44 = 6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+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+45 = 7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+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+46 = 7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+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+47 = 7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+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+48 = 7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+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+49 = 7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+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+50 = 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+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+0 = 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+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+1 = 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+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+2 = 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+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+3 = 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+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+4 = 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+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+5 = 3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+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+6 = 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+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+7 = 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+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+8 = 3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+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+9 = 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+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+10 = 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+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+11 = 3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+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+12 = 3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+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+13 = 3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+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+14 = 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+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+15 = 4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+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+16 = 4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+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+17 = 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+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+18 = 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+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+19 = 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+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+20 = 4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+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+21 = 4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+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+22 = 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+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+23 = 4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+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+24 = 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+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+25 = 5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+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+26 = 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+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+27 = 5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+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+28 = 5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+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+29 = 5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+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+30 = 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+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+31 = 5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+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+32 = 5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+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+33 = 5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+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+34 = 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+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+35 = 6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+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+36 = 6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+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+37 = 6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+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+38 = 6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+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+39 = 6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+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+40 = 6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+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+41 = 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+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+42 = 6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+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+43 = 6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+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+44 = 7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+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+45 = 7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+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+46 = 7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+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+47 = 7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+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+48 = 7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+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+49 = 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+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+50 = 7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+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+0 = 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+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+1 = 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+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+2 = 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+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+3 = 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+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+4 = 3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+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+5 = 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+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+6 = 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+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+7 = 3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+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+8 = 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+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+9 = 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+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+10 = 3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+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+11 = 3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+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+12 = 3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+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+13 = 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+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+14 = 4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+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+15 = 4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+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+16 = 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+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+17 = 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+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+18 = 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+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+19 = 4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+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+20 = 4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+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+21 = 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+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+22 = 4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+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+23 = 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+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+24 = 5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+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+25 = 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+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+26 = 5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+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+27 = 5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+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+28 = 5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+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+29 = 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+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+30 = 5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+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+31 = 5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+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+32 = 5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+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+33 = 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+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+34 = 6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+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+35 = 6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+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+36 = 6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+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+37 = 6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+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+38 = 6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+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+39 = 6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+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+40 = 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+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+41 = 6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+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+42 = 6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+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+43 = 7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+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+44 = 7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+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+45 = 7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+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+46 = 7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+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+47 = 7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+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+48 = 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+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+49 = 7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+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+50 = 7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+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+0 = 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+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+1 = 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+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+2 = 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+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+3 = 3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+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+4 = 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+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+5 = 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+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+6 = 3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+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+7 = 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+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+8 = 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+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+9 = 3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+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+10 = 3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+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+11 = 3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+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+12 = 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+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+13 = 4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+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+14 = 4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+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+15 = 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+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+16 = 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+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+17 = 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+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+18 = 4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+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+19 = 4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+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+20 = 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+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+21 = 4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+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+22 = 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+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+23 = 5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+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+24 = 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+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+25 = 5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+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+26 = 5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+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+27 = 5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+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+28 = 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+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+29 = 5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+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+30 = 5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+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+31 = 5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+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+32 = 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+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+33 = 6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+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+34 = 6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+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+35 = 6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+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+36 = 6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+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+37 = 6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+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+38 = 6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+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+39 = 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+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+40 = 6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+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+41 = 6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+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+42 = 7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+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+43 = 7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+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+44 = 7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+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+45 = 7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+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+46 = 7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+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+47 = 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+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+48 = 7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+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+49 = 7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+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+50 = 7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+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+0 = 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+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+1 = 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+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+2 = 3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+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+3 = 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+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+4 = 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+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+5 = 3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+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+6 = 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+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+7 = 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+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+8 = 3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+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+9 = 3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+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+10 = 3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+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+11 = 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+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+12 = 4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+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+13 = 4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+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+14 = 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+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+15 = 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+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+16 = 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+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+17 = 4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+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+18 = 4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+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+19 = 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+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+20 = 4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+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+21 = 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+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+22 = 5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+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+23 = 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+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+24 = 5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+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+25 = 5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+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+26 = 5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+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+27 = 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+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+28 = 5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+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+29 = 5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+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+30 = 5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+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+31 = 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+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+32 = 6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+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+33 = 6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+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+34 = 6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+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+35 = 6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+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+36 = 6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+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+37 = 6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+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+38 = 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+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+39 = 6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+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+40 = 6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+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+41 = 7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+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+42 = 7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+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+43 = 7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+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+44 = 7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+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+45 = 7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+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+46 = 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+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+47 = 7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+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+48 = 7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+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+49 = 7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+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+50 = 7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+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+0 = 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+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+1 = 3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+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+2 = 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+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+3 = 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+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+4 = 3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+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+5 = 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+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+6 = 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+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+7 = 3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+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+8 = 3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+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+9 = 3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+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+10 = 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+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+11 = 4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+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+12 = 4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+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+13 = 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+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+14 = 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+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+15 = 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+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+16 = 4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+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+17 = 4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+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+18 = 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+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+19 = 4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+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+20 = 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+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+21 = 5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+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+22 = 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+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+23 = 5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+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+24 = 5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+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+25 = 5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+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+26 = 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+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+27 = 5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+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+28 = 5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+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+29 = 5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+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+30 = 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+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+31 = 6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+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+32 = 6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+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+33 = 6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+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+34 = 6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+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+35 = 6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+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+36 = 6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+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+37 = 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+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+38 = 6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+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+39 = 6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+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+40 = 7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+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+41 = 7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+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+42 = 7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+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+43 = 7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+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+44 = 7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+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+45 = 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+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+46 = 7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+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+47 = 7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+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+48 = 7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+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+49 = 7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+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+50 = 8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+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+0 = 3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+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+1 = 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+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+2 = 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+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+3 = 3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+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+4 = 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+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+5 = 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+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+6 = 3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+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+7 = 3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+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+8 = 3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+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+9 = 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+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+10 = 4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+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+11 = 4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+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+12 = 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+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+13 = 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+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+14 = 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+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+15 = 4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+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+16 = 4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+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+17 = 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+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+18 = 4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+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+19 = 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+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+20 = 5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+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+21 = 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+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+22 = 5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+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+23 = 5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+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+24 = 5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+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+25 = 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+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+26 = 5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+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+27 = 5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+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+28 = 5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+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+29 = 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+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+30 = 6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+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+31 = 6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+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+32 = 6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+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+33 = 6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+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+34 = 6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+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+35 = 6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+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+36 = 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+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+37 = 6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+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+38 = 6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+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+39 = 7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+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+40 = 7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+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+41 = 7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+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+42 = 7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+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+43 = 7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+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+44 = 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+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+45 = 7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+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+46 = 7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+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+47 = 7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+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+48 = 7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+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+49 = 8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+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+50 = 8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+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+0 = 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+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+1 = 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+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+2 = 3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+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+3 = 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+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+4 = 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+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+5 = 3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+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+6 = 3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+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+7 = 3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+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+8 = 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+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+9 = 4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+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+10 = 4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+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+11 = 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+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+12 = 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+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+13 = 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+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+14 = 4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+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+15 = 4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+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+16 = 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+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+17 = 4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+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+18 = 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+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+19 = 5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+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+20 = 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+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+21 = 5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+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+22 = 5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+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+23 = 5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+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+24 = 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+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+25 = 5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+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+26 = 5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+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+27 = 5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+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+28 = 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+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+29 = 6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+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+30 = 6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+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+31 = 6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+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+32 = 6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+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+33 = 6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+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+34 = 6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+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+35 = 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+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+36 = 6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+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+37 = 6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+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+38 = 7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+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+39 = 7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+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+40 = 7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+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+41 = 7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+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+42 = 7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+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+43 = 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+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+44 = 7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+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+45 = 7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+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+46 = 7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+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+47 = 7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+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+48 = 8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+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+49 = 8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+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+50 = 8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+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+0 = 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+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+1 = 3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+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+2 = 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+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+3 = 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+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+4 = 3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+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+5 = 3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+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+6 = 3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+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+7 = 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+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+8 = 4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+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+9 = 4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+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+10 = 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+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+11 = 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+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+12 = 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+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+13 = 4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+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+14 = 4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+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+15 = 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+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+16 = 4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+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+17 = 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+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+18 = 5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+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+19 = 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+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+20 = 5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+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+21 = 5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+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+22 = 5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+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+23 = 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+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+24 = 5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+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+25 = 5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+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+26 = 5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+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+27 = 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+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+28 = 6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+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+29 = 6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+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+30 = 6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+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+31 = 6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+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+32 = 6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+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+33 = 6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+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+34 = 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+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+35 = 6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+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+36 = 6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+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+37 = 7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+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+38 = 7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+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+39 = 7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+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+40 = 7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+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+41 = 7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+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+42 = 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+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+43 = 7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+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+44 = 7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+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+45 = 7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+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+46 = 7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+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+47 = 8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+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+48 = 8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+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+49 = 8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+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+50 = 8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+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+0 = 3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+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+1 = 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+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+2 = 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+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+3 = 3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+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+4 = 3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+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+5 = 3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+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+6 = 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+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+7 = 4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+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+8 = 4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+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+9 = 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+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+10 = 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+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+11 = 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+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+12 = 4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+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+13 = 4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+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+14 = 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+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+15 = 4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+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+16 = 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+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+17 = 5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+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+18 = 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+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+19 = 5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+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+20 = 5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+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+21 = 5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+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+22 = 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+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+23 = 5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+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+24 = 5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+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+25 = 5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+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+26 = 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+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+27 = 6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+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+28 = 6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+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+29 = 6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+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+30 = 6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+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+31 = 6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+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+32 = 6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+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+33 = 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+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+34 = 6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+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+35 = 6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+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+36 = 7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+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+37 = 7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+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+38 = 7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+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+39 = 7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+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+40 = 7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+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+41 = 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+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+42 = 7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+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+43 = 7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+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+44 = 7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+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+45 = 7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+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+46 = 8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+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+47 = 8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+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+48 = 8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+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+49 = 8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+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+50 = 8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+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+0 = 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+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+1 = 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+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+2 = 3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+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+3 = 3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+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+4 = 3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+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+5 = 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+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+6 = 4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+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+7 = 4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+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+8 = 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+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+9 = 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+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+10 = 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+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+11 = 4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+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+12 = 4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+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+13 = 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+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+14 = 4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+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+15 = 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+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+16 = 5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+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+17 = 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+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+18 = 5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+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+19 = 5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+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+20 = 5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+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+21 = 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+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+22 = 5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+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+23 = 5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+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+24 = 5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+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+25 = 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+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+26 = 6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+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+27 = 6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+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+28 = 6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+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+29 = 6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+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+30 = 6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+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+31 = 6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+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+32 = 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+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+33 = 6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+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+34 = 6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+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+35 = 7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+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+36 = 7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+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+37 = 7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+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+38 = 7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+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+39 = 7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+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+40 = 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+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+41 = 7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+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+42 = 7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+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+43 = 7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+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+44 = 7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+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+45 = 8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+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+46 = 8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+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+47 = 8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+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+48 = 8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+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+49 = 8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+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+50 = 8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+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+0 = 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+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+1 = 3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+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+2 = 3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+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+3 = 3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+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+4 = 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+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+5 = 4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+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+6 = 4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+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+7 = 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+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+8 = 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+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+9 = 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+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+10 = 4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+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+11 = 4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+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+12 = 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+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+13 = 4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+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+14 = 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+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+15 = 5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+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+16 = 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+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+17 = 5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+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+18 = 5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+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+19 = 5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+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+20 = 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+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+21 = 5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+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+22 = 5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+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+23 = 5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+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+24 = 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+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+25 = 6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+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+26 = 6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+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+27 = 6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+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+28 = 6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+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+29 = 6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+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+30 = 6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+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+31 = 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+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+32 = 6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+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+33 = 6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+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+34 = 7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+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+35 = 7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+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+36 = 7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+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+37 = 7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+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+38 = 7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+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+39 = 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+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+40 = 7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+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+41 = 7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+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+42 = 7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+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+43 = 7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+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+44 = 8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+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+45 = 8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+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+46 = 8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+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+47 = 8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+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+48 = 8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+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+49 = 8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+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+50 = 8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+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+0 = 3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+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+1 = 3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+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+2 = 3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+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+3 = 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+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+4 = 4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+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+5 = 4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+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+6 = 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+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+7 = 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+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+8 = 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+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+9 = 4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+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+10 = 4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+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+11 = 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+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+12 = 4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+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+13 = 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+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+14 = 5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+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+15 = 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+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+16 = 5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+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+17 = 5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+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+18 = 5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+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+19 = 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+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+20 = 5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+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+21 = 5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+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+22 = 5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+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+23 = 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+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+24 = 6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+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+25 = 6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+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+26 = 6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+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+27 = 6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+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+28 = 6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+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+29 = 6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+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+30 = 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+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+31 = 6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+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+32 = 6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+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+33 = 7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+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+34 = 7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+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+35 = 7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+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+36 = 7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+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+37 = 7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+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+38 = 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+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+39 = 7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+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+40 = 7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+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+41 = 7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+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+42 = 7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+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+43 = 8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+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+44 = 8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+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+45 = 8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+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+46 = 8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+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+47 = 8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+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+48 = 8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+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+49 = 8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+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+50 = 8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+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+0 = 3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+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+1 = 3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+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+2 = 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+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+3 = 4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+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+4 = 4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+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+5 = 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+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+6 = 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+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+7 = 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+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+8 = 4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+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+9 = 4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+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+10 = 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+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+11 = 4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+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+12 = 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+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+13 = 5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+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+14 = 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+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+15 = 5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+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+16 = 5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+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+17 = 5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+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+18 = 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+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+19 = 5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+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+20 = 5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+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+21 = 5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+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+22 = 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+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+23 = 6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+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+24 = 6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+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+25 = 6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+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+26 = 6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+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+27 = 6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+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+28 = 6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+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+29 = 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+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+30 = 6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+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+31 = 6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+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+32 = 7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+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+33 = 7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+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+34 = 7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+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+35 = 7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+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+36 = 7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+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+37 = 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+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+38 = 7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+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+39 = 7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+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+40 = 7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+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+41 = 7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+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+42 = 8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+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+43 = 8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+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+44 = 8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+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+45 = 8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+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+46 = 8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+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+47 = 8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+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+48 = 8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+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+49 = 8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+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+50 = 8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+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+0 = 3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+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+1 = 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+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+2 = 4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+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+3 = 4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+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+4 = 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+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+5 = 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+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+6 = 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+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+7 = 4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+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+8 = 4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+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+9 = 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+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+10 = 4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+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+11 = 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+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+12 = 5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+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+13 = 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+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+14 = 5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+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+15 = 5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+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+16 = 5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+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+17 = 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+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+18 = 5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+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+19 = 5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+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+20 = 5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+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+21 = 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+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+22 = 6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+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+23 = 6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+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+24 = 6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+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+25 = 6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+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+26 = 6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+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+27 = 6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+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+28 = 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+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+29 = 6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+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+30 = 6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+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+31 = 7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+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+32 = 7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+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+33 = 7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+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+34 = 7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+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+35 = 7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+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+36 = 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+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+37 = 7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+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+38 = 7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+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+39 = 7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+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+40 = 7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+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+41 = 8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+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+42 = 8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+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+43 = 8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+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+44 = 8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+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+45 = 8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+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+46 = 8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+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+47 = 8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+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+48 = 8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+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+49 = 8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+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+50 = 8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+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+0 = 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+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+1 = 4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+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+2 = 4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+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+3 = 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+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+4 = 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+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+5 = 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+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+6 = 4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+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+7 = 4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+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+8 = 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+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+9 = 4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+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+10 = 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+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+11 = 5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+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+12 = 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+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+13 = 5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+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+14 = 5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+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+15 = 5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+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+16 = 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+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+17 = 5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+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+18 = 5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+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+19 = 5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+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+20 = 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+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+21 = 6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+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+22 = 6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+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+23 = 6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+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+24 = 6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+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+25 = 6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+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+26 = 6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+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+27 = 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+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+28 = 6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+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+29 = 6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+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+30 = 7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+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+31 = 7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+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+32 = 7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+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+33 = 7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+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+34 = 7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+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+35 = 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+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+36 = 7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+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+37 = 7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+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+38 = 7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+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+39 = 7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+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+40 = 8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+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+41 = 8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+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+42 = 8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+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+43 = 8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+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+44 = 8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+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+45 = 8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+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+46 = 8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+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+47 = 8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+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+48 = 8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+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+49 = 8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+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+50 = 9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+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+0 = 4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+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+1 = 4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+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+2 = 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+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+3 = 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+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+4 = 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+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+5 = 4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+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+6 = 4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+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+7 = 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+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+8 = 4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+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+9 = 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+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+10 = 5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+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+11 = 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+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+12 = 5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+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+13 = 5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+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+14 = 5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+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+15 = 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+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+16 = 5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+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+17 = 5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+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+18 = 5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+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+19 = 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+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+20 = 6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+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+21 = 6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+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+22 = 6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+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+23 = 6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+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+24 = 6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+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+25 = 6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+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+26 = 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+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+27 = 6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+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+28 = 6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+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+29 = 7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+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+30 = 7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+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+31 = 7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+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+32 = 7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+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+33 = 7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+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+34 = 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+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+35 = 7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+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+36 = 7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+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+37 = 7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+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+38 = 7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+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+39 = 8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+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+40 = 8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+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+41 = 8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+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+42 = 8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+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+43 = 8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+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+44 = 8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+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+45 = 8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+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+46 = 8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+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+47 = 8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+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+48 = 8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+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+49 = 9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+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+50 = 9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+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+0 = 4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+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+1 = 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+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+2 = 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+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+3 = 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+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+4 = 4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+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+5 = 4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+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+6 = 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+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+7 = 4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+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+8 = 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+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+9 = 5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+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+10 = 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+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+11 = 5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+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+12 = 5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+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+13 = 5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+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+14 = 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+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+15 = 5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+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+16 = 5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+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+17 = 5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+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+18 = 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+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+19 = 6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+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+20 = 6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+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+21 = 6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+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+22 = 6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+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+23 = 6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+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+24 = 6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+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+25 = 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+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+26 = 6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+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+27 = 6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+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+28 = 7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+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+29 = 7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+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+30 = 7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+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+31 = 7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+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+32 = 7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+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+33 = 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+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+34 = 7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+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+35 = 7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+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+36 = 7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+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+37 = 7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+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+38 = 8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+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+39 = 8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+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+40 = 8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+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+41 = 8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+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+42 = 8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+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+43 = 8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+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+44 = 8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+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+45 = 8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+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+46 = 8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+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+47 = 8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+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+48 = 9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+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+49 = 9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+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+50 = 9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+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+0 = 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+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+1 = 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+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+2 = 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+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+3 = 4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+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+4 = 4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+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+5 = 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+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+6 = 4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+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+7 = 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+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+8 = 5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+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+9 = 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+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+10 = 5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+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+11 = 5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+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+12 = 5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+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+13 = 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+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+14 = 5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+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+15 = 5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+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+16 = 5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+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+17 = 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+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+18 = 6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+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+19 = 6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+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+20 = 6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+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+21 = 6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+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+22 = 6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+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+23 = 6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+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+24 = 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+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+25 = 6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+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+26 = 6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+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+27 = 7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+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+28 = 7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+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+29 = 7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+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+30 = 7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+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+31 = 7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+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+32 = 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+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+33 = 7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+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+34 = 7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+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+35 = 7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+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+36 = 7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+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+37 = 8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+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+38 = 8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+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+39 = 8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+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+40 = 8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+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+41 = 8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+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+42 = 8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+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+43 = 8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+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+44 = 8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+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+45 = 8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+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+46 = 8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+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+47 = 9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+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+48 = 9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+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+49 = 9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+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+50 = 9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+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+0 = 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+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+1 = 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+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+2 = 4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+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+3 = 4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+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+4 = 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+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+5 = 4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+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+6 = 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+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+7 = 5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+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+8 = 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+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+9 = 5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+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+10 = 5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+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+11 = 5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+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+12 = 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+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+13 = 5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+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+14 = 5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+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+15 = 5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+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+16 = 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+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+17 = 6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+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+18 = 6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+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+19 = 6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+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+20 = 6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+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+21 = 6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+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+22 = 6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+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+23 = 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+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+24 = 6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+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+25 = 6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+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+26 = 7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+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+27 = 7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+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+28 = 7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+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+29 = 7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+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+30 = 7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+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+31 = 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+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+32 = 7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+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+33 = 7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+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+34 = 7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+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+35 = 7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+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+36 = 8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+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+37 = 8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+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+38 = 8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+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+39 = 8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+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+40 = 8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+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+41 = 8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+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+42 = 8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+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+43 = 8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+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+44 = 8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+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+45 = 8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+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+46 = 9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+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+47 = 9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+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+48 = 9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+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+49 = 9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+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+50 = 9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+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+0 = 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+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+1 = 4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+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+2 = 4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+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+3 = 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+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+4 = 4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+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+5 = 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+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+6 = 5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+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+7 = 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+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+8 = 5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+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+9 = 5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+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+10 = 5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+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+11 = 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+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+12 = 5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+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+13 = 5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+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+14 = 5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+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+15 = 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+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+16 = 6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+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+17 = 6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+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+18 = 6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+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+19 = 6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+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+20 = 6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+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+21 = 6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+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+22 = 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+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+23 = 6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+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+24 = 6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+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+25 = 7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+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+26 = 7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+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+27 = 7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+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+28 = 7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+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+29 = 7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+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+30 = 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+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+31 = 7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+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+32 = 7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+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+33 = 7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+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+34 = 7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+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+35 = 8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+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+36 = 8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+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+37 = 8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+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+38 = 8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+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+39 = 8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+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+40 = 8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+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+41 = 8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+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+42 = 8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+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+43 = 8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+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+44 = 8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+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+45 = 9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+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+46 = 9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+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+47 = 9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+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+48 = 9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+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+49 = 9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+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+50 = 9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+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+0 = 4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+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+1 = 4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+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+2 = 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+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+3 = 4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+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+4 = 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+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+5 = 5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+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+6 = 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+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+7 = 5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+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+8 = 5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+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+9 = 5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+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+10 = 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+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+11 = 5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+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+12 = 5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+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+13 = 5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+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+14 = 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+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+15 = 6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+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+16 = 6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+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+17 = 6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+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+18 = 6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+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+19 = 6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+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+20 = 6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+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+21 = 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+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+22 = 6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+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+23 = 6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+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+24 = 7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+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+25 = 7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+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+26 = 7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+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+27 = 7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+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+28 = 7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+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+29 = 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+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+30 = 7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+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+31 = 7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+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+32 = 7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+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+33 = 7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+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+34 = 8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+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+35 = 8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+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+36 = 8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+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+37 = 8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+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+38 = 8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+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+39 = 8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+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+40 = 8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+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+41 = 8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+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+42 = 8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+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+43 = 8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+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+44 = 9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+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+45 = 9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+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+46 = 9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+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+47 = 9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+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+48 = 9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+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+49 = 9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+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+50 = 9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+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+0 = 4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+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+1 = 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+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+2 = 4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+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+3 = 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+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+4 = 5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+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+5 = 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+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+6 = 5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+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+7 = 5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+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+8 = 5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+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+9 = 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+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+10 = 5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+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+11 = 5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+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+12 = 5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+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+13 = 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+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+14 = 6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+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+15 = 6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+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+16 = 6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+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+17 = 6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+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+18 = 6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+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+19 = 6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+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+20 = 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+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+21 = 6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+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+22 = 6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+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+23 = 7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+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+24 = 7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+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+25 = 7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+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+26 = 7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+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+27 = 7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+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+28 = 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+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+29 = 7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+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+30 = 7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+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+31 = 7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+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+32 = 7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+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+33 = 8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+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+34 = 8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+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+35 = 8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+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+36 = 8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+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+37 = 8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+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+38 = 8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+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+39 = 8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+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+40 = 8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+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+41 = 8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+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+42 = 8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+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+43 = 9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+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+44 = 9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+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+45 = 9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+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+46 = 9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+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+47 = 9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+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+48 = 9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+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+49 = 9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+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+50 = 9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+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+0 = 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+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+1 = 4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+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+2 = 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+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+3 = 5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+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+4 = 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+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+5 = 5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+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+6 = 5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+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+7 = 5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+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+8 = 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+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+9 = 5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+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+10 = 5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+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+11 = 5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+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+12 = 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+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+13 = 6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+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+14 = 6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+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+15 = 6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+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+16 = 6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+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+17 = 6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+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+18 = 6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+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+19 = 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+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+20 = 6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+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+21 = 6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+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+22 = 7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+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+23 = 7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+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+24 = 7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+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+25 = 7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+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+26 = 7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+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+27 = 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+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+28 = 7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+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+29 = 7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+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+30 = 7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+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+31 = 7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+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+32 = 8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+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+33 = 8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+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+34 = 8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+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+35 = 8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+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+36 = 8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+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+37 = 8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+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+38 = 8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+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+39 = 8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+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+40 = 8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+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+41 = 8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+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+42 = 9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+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+43 = 9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+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+44 = 9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+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+45 = 9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+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+46 = 9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+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+47 = 9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+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+48 = 9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+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+49 = 9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+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+50 = 9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+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+0 = 4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+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+1 = 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+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+2 = 5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+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+3 = 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+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+4 = 5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+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+5 = 5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+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+6 = 5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+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+7 = 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+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+8 = 5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+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+9 = 5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+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+10 = 5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+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+11 = 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+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+12 = 6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+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+13 = 6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+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+14 = 6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+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+15 = 6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+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+16 = 6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+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+17 = 6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+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+18 = 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+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+19 = 6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+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+20 = 6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+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+21 = 7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+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+22 = 7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+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+23 = 7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+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+24 = 7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+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+25 = 7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+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+26 = 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+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+27 = 7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+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+28 = 7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+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+29 = 7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+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+30 = 7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+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+31 = 8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+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+32 = 8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+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+33 = 8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+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+34 = 8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+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+35 = 8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+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+36 = 8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+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+37 = 8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+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+38 = 8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+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+39 = 8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+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+40 = 8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+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+41 = 9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+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+42 = 9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+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+43 = 9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+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+44 = 9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+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+45 = 9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+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+46 = 9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+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+47 = 9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+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+48 = 9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+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+49 = 9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+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+50 = 9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+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+0 = 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+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+1 = 5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+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+2 = 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+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+3 = 5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+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+4 = 5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+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+5 = 5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+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+6 = 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+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+7 = 5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+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+8 = 5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+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+9 = 5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+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+10 = 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+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+11 = 6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+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+12 = 6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+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+13 = 6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+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+14 = 6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+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+15 = 6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+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+16 = 6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+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+17 = 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+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+18 = 6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+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+19 = 6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+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+20 = 7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+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+21 = 7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+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+22 = 7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+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+23 = 7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+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+24 = 7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+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+25 = 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+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+26 = 7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+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+27 = 7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+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+28 = 7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+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+29 = 7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+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+30 = 8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+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+31 = 8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+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+32 = 8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+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+33 = 8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+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+34 = 8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+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+35 = 8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+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+36 = 8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+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+37 = 8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+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+38 = 8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+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+39 = 8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+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+40 = 9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+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+41 = 9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+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+42 = 9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+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+43 = 9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+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+44 = 9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+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+45 = 9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+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+46 = 9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+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+47 = 9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+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+48 = 9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+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+49 = 9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+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+50 = 1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-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-0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-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-1 = -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-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-2 = -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-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-3 = -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-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-4 = -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-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-5 = -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-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-6 = -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-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-7 = -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-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-8 = -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-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-9 = -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-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-10 = -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-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-11 = -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-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-12 = -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-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-13 = -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-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-14 = -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-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-15 = -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-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-16 = -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-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-17 = -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-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-18 = -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-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-19 = -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-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-20 = -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-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-21 = -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-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-22 = -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-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-23 = -2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-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-24 = -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-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-25 = -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-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-26 = -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-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-27 = -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-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-28 = -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-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-29 = -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-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-30 = -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-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-31 = -3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-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-32 = -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-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-33 = -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-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-34 = -3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-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-35 = -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-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-36 = -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-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-37 = -3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-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-38 = -3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-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-39 = -3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-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-40 = -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-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-41 = -4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-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-42 = -4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-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-43 = -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-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-44 = -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-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-45 = -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-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-46 = -4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-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-47 = -4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-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-48 = -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-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-49 = -4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-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-50 = -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-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-0 =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-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-1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-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-2 = -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-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-3 = -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-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-4 = -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-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-5 = -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-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-6 = -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-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-7 = -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-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-8 = -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-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-9 = -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-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-10 = -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-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-11 = -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-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-12 = -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-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-13 = -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-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-14 = -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-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-15 = -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-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-16 = -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-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-17 = -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-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-18 = -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-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-19 = -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-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-20 = -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-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-21 = -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-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-22 = -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-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-23 = -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-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-24 = -2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-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-25 = -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-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-26 = -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-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-27 = -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-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-28 = -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-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-29 = -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-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-30 = -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-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-31 = -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-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-32 = -3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-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-33 = -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-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-34 = -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-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-35 = -3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-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-36 = -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-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-37 = -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-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-38 = -3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-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-39 = -3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-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-40 = -3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-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-41 = -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-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-42 = -4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-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-43 = -4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-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-44 = -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-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-45 = -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-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-46 = -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-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-47 = -4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-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-48 = -4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-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-49 = -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-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-50 = -4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-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-0 = 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-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-1 =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-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-2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-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-3 = -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-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-4 = -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-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-5 = -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-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-6 = -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-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-7 = -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-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-8 = -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-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-9 = -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-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-10 = -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-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-11 = -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-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-12 = -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-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-13 = -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-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-14 = -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-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-15 = -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-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-16 = -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-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-17 = -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-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-18 = -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-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-19 = -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-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-20 = -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-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-21 = -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-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-22 = -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-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-23 = -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-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-24 = -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-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-25 = -2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-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-26 = -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-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-27 = -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-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-28 = -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-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-29 = -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-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-30 = -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-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-31 = -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-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-32 = -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-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-33 = -3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-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-34 = -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-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-35 = -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-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-36 = -3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-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-37 = -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-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-38 = -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-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-39 = -3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-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-40 = -3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-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-41 = -3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-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-42 = -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-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-43 = -4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-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-44 = -4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-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-45 = -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-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-46 = -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-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-47 = -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-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-48 = -4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-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-49 = -4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-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-50 = -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-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-0 = 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-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-1 = 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-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-2 =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-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-3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-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-4 = -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-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-5 = -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-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-6 = -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-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-7 = -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-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-8 = -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-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-9 = -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-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-10 = -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-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-11 = -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-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-12 = -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-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-13 = -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-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-14 = -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-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-15 = -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-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-16 = -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-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-17 = -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-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-18 = -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-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-19 = -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-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-20 = -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-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-21 = -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-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-22 = -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-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-23 = -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-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-24 = -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-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-25 = -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-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-26 = -2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-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-27 = -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-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-28 = -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-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-29 = -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-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-30 = -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-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-31 = -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-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-32 = -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-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-33 = -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-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-34 = -3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-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-35 = -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-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-36 = -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-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-37 = -3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-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-38 = -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-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-39 = -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-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-40 = -3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-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-41 = -3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-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-42 = -3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-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-43 = -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-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-44 = -4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-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-45 = -4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-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-46 = -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-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-47 = -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-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-48 = -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-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-49 = -4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-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-50 = -4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-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-0 = 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-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-1 = 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-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-2 = 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-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-3 =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-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-4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-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-5 = -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-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-6 = -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-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-7 = -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-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-8 = -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-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-9 = -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-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-10 = -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-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-11 = -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-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-12 = -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-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-13 = -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-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-14 = -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-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-15 = -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-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-16 = -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-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-17 = -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-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-18 = -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-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-19 = -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-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-20 = -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-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-21 = -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-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-22 = -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-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-23 = -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-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-24 = -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-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-25 = -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-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-26 = -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-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-27 = -2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-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-28 = -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-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-29 = -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-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-30 = -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-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-31 = -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-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-32 = -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-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-33 = -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-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-34 = -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-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-35 = -3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-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-36 = -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-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-37 = -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-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-38 = -3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-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-39 = -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-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-40 = -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-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-41 = -3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-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-42 = -3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-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-43 = -3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-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-44 = -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-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-45 = -4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-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-46 = -4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-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-47 = -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-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-48 = -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-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-49 = -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-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-50 = -4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-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-0 = 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-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-1 = 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-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-2 = 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-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-3 = 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-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-4 =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-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-5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-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-6 = -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-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-7 = -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-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-8 = -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-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-9 = -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-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-10 = -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-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-11 = -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-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-12 = -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-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-13 = -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-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-14 = -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-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-15 = -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-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-16 = -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-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-17 = -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-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-18 = -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-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-19 = -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-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-20 = -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-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-21 = -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-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-22 = -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-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-23 = -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-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-24 = -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-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-25 = -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-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-26 = -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-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-27 = -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-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-28 = -2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-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-29 = -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-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-30 = -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-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-31 = -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-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-32 = -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-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-33 = -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-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-34 = -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-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-35 = -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-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-36 = -3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-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-37 = -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-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-38 = -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-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-39 = -3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-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-40 = -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-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-41 = -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-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-42 = -3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-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-43 = -3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-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-44 = -3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-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-45 = -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-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-46 = -4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-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-47 = -4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-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-48 = -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-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-49 = -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-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-50 = -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-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-0 = 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-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-1 = 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-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-2 = 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-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-3 = 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-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-4 = 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-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-5 =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-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-6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-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-7 = -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-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-8 = -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-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-9 = -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-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-10 = -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-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-11 = -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-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-12 = -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-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-13 = -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-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-14 = -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-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-15 = -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-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-16 = -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-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-17 = -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-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-18 = -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-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-19 = -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-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-20 = -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-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-21 = -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-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-22 = -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-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-23 = -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-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-24 = -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-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-25 = -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-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-26 = -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-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-27 = -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-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-28 = -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-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-29 = -2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-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-30 = -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-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-31 = -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-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-32 = -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-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-33 = -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-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-34 = -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-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-35 = -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-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-36 = -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-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-37 = -3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-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-38 = -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-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-39 = -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-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-40 = -3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-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-41 = -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-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-42 = -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-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-43 = -3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-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-44 = -3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-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-45 = -3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-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-46 = -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-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-47 = -4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-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-48 = -4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-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-49 = -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-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-50 = -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-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-0 = 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-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-1 = 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-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-2 = 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-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-3 = 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-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-4 = 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-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-5 = 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-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-6 =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-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-7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-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-8 = -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-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-9 = -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-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-10 = -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-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-11 = -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-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-12 = -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-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-13 = -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-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-14 = -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-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-15 = -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-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-16 = -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-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-17 = -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-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-18 = -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-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-19 = -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-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-20 = -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-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-21 = -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-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-22 = -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-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-23 = -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-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-24 = -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-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-25 = -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-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-26 = -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-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-27 = -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-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-28 = -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-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-29 = -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-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-30 = -2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-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-31 = -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-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-32 = -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-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-33 = -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-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-34 = -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-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-35 = -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-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-36 = -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-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-37 = -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-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-38 = -3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-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-39 = -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-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-40 = -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-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-41 = -3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-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-42 = -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-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-43 = -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-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-44 = -3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-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-45 = -3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-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-46 = -3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-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-47 = -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-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-48 = -4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-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-49 = -4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-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-50 = -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-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-0 = 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-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-1 = 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-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-2 = 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-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-3 = 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-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-4 = 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-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-5 = 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-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-6 = 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-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-7 =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-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-8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-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-9 = -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-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-10 = -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-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-11 = -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-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-12 = -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-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-13 = -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-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-14 = -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-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-15 = -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-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-16 = -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-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-17 = -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-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-18 = -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-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-19 = -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-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-20 = -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-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-21 = -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-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-22 = -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-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-23 = -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-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-24 = -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-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-25 = -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-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-26 = -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-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-27 = -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-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-28 = -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-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-29 = -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-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-30 = -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-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-31 = -2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-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-32 = -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-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-33 = -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-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-34 = -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-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-35 = -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-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-36 = -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-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-37 = -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-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-38 = -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-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-39 = -3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-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-40 = -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-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-41 = -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-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-42 = -3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-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-43 = -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-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-44 = -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-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-45 = -3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-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-46 = -3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-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-47 = -3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-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-48 = -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-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-49 = -4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-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-50 = -4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-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-0 = 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-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-1 = 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-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-2 = 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-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-3 = 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-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-4 = 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-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-5 = 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-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-6 = 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-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-7 = 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-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-8 =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-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-9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-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-10 = -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-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-11 = -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-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-12 = -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-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-13 = -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-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-14 = -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-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-15 = -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-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-16 = -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-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-17 = -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-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-18 = -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-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-19 = -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-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-20 = -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-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-21 = -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-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-22 = -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-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-23 = -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-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-24 = -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-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-25 = -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-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-26 = -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-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-27 = -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-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-28 = -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-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-29 = -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-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-30 = -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-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-31 = -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-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-32 = -2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-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-33 = -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-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-34 = -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-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-35 = -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-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-36 = -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-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-37 = -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-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-38 = -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-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-39 = -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-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-40 = -3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-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-41 = -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-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-42 = -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-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-43 = -3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-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-44 = -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-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-45 = -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-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-46 = -3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-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-47 = -3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-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-48 = -3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-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-49 = -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-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-50 = -4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-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-0 = 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-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-1 = 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-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-2 = 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-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-3 = 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-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-4 = 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-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-5 = 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-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-6 = 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-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-7 = 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-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-8 = 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-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-9 =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-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-10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-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-11 = -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-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-12 = -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-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-13 = -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-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-14 = -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-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-15 = -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-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-16 = -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-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-17 = -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-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-18 = -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-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-19 = -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-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-20 = -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-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-21 = -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-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-22 = -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-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-23 = -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-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-24 = -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-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-25 = -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-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-26 = -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-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-27 = -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-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-28 = -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-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-29 = -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-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-30 = -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-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-31 = -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-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-32 = -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-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-33 = -2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-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-34 = -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-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-35 = -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-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-36 = -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-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-37 = -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-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-38 = -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-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-39 = -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-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-40 = -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-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-41 = -3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-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-42 = -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-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-43 = -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-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-44 = -3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-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-45 = -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-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-46 = -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-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-47 = -3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-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-48 = -3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-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-49 = -3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-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-50 = -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-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-0 = 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-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-1 = 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-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-2 = 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-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-3 = 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-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-4 = 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-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-5 = 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-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-6 = 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-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-7 = 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-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-8 = 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-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-9 = 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-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-10 =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-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-11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-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-12 = -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-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-13 = -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-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-14 = -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-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-15 = -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-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-16 = -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-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-17 = -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-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-18 = -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-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-19 = -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-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-20 = -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-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-21 = -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-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-22 = -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-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-23 = -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-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-24 = -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-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-25 = -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-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-26 = -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-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-27 = -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-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-28 = -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-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-29 = -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-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-30 = -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-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-31 = -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-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-32 = -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-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-33 = -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-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-34 = -2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-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-35 = -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-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-36 = -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-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-37 = -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-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-38 = -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-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-39 = -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-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-40 = -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-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-41 = -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-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-42 = -3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-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-43 = -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-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-44 = -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-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-45 = -3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-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-46 = -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-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-47 = -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-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-48 = -3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-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-49 = -3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-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-50 = -3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-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-0 = 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-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-1 = 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-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-2 = 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-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-3 = 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-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-4 = 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-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-5 = 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-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-6 = 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-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-7 = 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-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-8 = 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-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-9 = 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-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-10 = 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-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-11 =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-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-12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-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-13 = -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-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-14 = -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-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-15 = -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-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-16 = -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-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-17 = -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-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-18 = -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-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-19 = -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-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-20 = -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-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-21 = -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-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-22 = -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-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-23 = -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-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-24 = -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-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-25 = -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-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-26 = -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-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-27 = -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-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-28 = -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-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-29 = -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-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-30 = -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-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-31 = -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-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-32 = -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-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-33 = -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-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-34 = -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-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-35 = -2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-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-36 = -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-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-37 = -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-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-38 = -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-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-39 = -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-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-40 = -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-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-41 = -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-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-42 = -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-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-43 = -3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-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-44 = -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-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-45 = -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-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-46 = -3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-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-47 = -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-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-48 = -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-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-49 = -3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-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-50 = -3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-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-0 = 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-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-1 = 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-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-2 = 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-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-3 = 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-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-4 = 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-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-5 = 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-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-6 = 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-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-7 = 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-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-8 = 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-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-9 = 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-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-10 = 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-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-11 = 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-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-12 =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-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-13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-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-14 = -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-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-15 = -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-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-16 = -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-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-17 = -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-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-18 = -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-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-19 = -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-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-20 = -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-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-21 = -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-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-22 = -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-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-23 = -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-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-24 = -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-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-25 = -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-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-26 = -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-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-27 = -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-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-28 = -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-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-29 = -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-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-30 = -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-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-31 = -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-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-32 = -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-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-33 = -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-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-34 = -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-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-35 = -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-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-36 = -2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-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-37 = -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-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-38 = -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-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-39 = -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-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-40 = -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-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-41 = -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-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-42 = -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-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-43 = -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-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-44 = -3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-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-45 = -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-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-46 = -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-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-47 = -3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-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-48 = -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-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-49 = -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-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-50 = -3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-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-0 = 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-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-1 = 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-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-2 = 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-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-3 = 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-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-4 = 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-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-5 = 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-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-6 = 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-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-7 = 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-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-8 = 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-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-9 = 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-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-10 = 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-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-11 = 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-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-12 = 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-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-13 =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-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-14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-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-15 = -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-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-16 = -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-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-17 = -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-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-18 = -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-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-19 = -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-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-20 = -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-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-21 = -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-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-22 = -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-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-23 = -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-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-24 = -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-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-25 = -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-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-26 = -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-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-27 = -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-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-28 = -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-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-29 = -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-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-30 = -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-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-31 = -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-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-32 = -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-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-33 = -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-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-34 = -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-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-35 = -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-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-36 = -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-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-37 = -2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-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-38 = -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-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-39 = -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-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-40 = -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-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-41 = -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-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-42 = -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-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-43 = -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-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-44 = -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-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-45 = -3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-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-46 = -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-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-47 = -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-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-48 = -3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-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-49 = -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-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-50 = -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-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-0 = 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-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-1 = 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-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-2 = 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-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-3 = 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-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-4 = 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-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-5 = 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-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-6 = 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-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-7 = 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-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-8 = 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-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-9 = 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-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-10 = 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-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-11 = 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-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-12 = 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-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-13 = 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-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-14 =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-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-15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-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-16 = -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-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-17 = -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-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-18 = -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-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-19 = -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-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-20 = -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-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-21 = -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-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-22 = -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-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-23 = -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-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-24 = -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-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-25 = -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-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-26 = -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-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-27 = -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-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-28 = -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-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-29 = -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-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-30 = -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-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-31 = -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-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-32 = -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-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-33 = -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-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-34 = -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-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-35 = -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-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-36 = -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-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-37 = -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-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-38 = -2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-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-39 = -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-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-40 = -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-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-41 = -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-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-42 = -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-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-43 = -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-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-44 = -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-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-45 = -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-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-46 = -3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-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-47 = -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-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-48 = -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-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-49 = -3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-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-50 = -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-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-0 = 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-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-1 = 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-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-2 = 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-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-3 = 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-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-4 = 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-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-5 = 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-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-6 = 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-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-7 = 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-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-8 = 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-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-9 = 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-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-10 = 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-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-11 = 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-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-12 = 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-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-13 = 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-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-14 = 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-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-15 =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-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-16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-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-17 = -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-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-18 = -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-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-19 = -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-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-20 = -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-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-21 = -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-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-22 = -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-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-23 = -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-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-24 = -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-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-25 = -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-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-26 = -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-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-27 = -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-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-28 = -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-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-29 = -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-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-30 = -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-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-31 = -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-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-32 = -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-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-33 = -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-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-34 = -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-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-35 = -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-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-36 = -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-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-37 = -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-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-38 = -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-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-39 = -2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-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-40 = -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-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-41 = -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-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-42 = -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-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-43 = -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-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-44 = -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-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-45 = -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-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-46 = -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-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-47 = -3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-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-48 = -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-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-49 = -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-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-50 = -3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-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-0 = 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-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-1 = 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-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-2 = 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-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-3 = 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-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-4 = 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-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-5 = 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-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-6 = 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-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-7 = 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-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-8 = 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-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-9 = 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-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-10 = 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-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-11 = 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-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-12 = 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-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-13 = 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-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-14 = 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-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-15 = 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-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-16 =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-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-17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-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-18 = -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-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-19 = -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-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-20 = -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-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-21 = -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-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-22 = -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-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-23 = -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-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-24 = -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-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-25 = -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-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-26 = -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-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-27 = -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-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-28 = -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-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-29 = -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-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-30 = -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-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-31 = -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-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-32 = -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-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-33 = -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-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-34 = -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-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-35 = -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-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-36 = -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-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-37 = -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-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-38 = -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-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-39 = -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-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-40 = -2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-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-41 = -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-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-42 = -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-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-43 = -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-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-44 = -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-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-45 = -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-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-46 = -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-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-47 = -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-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-48 = -3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-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-49 = -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-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-50 = -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-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-0 = 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-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-1 = 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-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-2 = 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-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-3 = 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-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-4 = 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-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-5 = 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-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-6 = 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-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-7 = 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-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-8 = 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-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-9 = 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-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-10 = 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-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-11 = 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-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-12 = 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-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-13 = 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-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-14 = 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-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-15 = 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-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-16 = 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-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-17 =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-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-18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-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-19 = -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-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-20 = -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-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-21 = -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-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-22 = -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-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-23 = -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-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-24 = -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-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-25 = -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-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-26 = -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-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-27 = -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-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-28 = -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-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-29 = -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-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-30 = -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-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-31 = -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-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-32 = -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-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-33 = -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-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-34 = -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-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-35 = -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-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-36 = -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-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-37 = -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-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-38 = -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-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-39 = -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-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-40 = -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-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-41 = -2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-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-42 = -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-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-43 = -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-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-44 = -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-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-45 = -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-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-46 = -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-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-47 = -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-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-48 = -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-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-49 = -3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-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-50 = -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-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-0 = 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-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-1 = 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-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-2 = 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-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-3 = 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-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-4 = 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-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-5 = 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-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-6 = 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-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-7 = 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-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-8 = 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-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-9 = 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-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-10 = 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-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-11 = 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-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-12 = 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-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-13 = 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-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-14 = 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-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-15 = 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-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-16 = 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-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-17 = 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-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-18 =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-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-19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-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-20 = -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-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-21 = -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-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-22 = -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-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-23 = -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-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-24 = -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-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-25 = -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-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-26 = -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-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-27 = -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-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-28 = -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-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-29 = -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-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-30 = -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-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-31 = -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-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-32 = -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-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-33 = -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-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-34 = -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-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-35 = -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-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-36 = -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-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-37 = -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-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-38 = -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-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-39 = -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-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-40 = -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-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-41 = -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-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-42 = -2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-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-43 = -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-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-44 = -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-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-45 = -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-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-46 = -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-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-47 = -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-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-48 = -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-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-49 = -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-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-50 = -3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-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-0 = 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-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-1 = 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-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-2 = 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-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-3 = 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-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-4 = 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-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-5 = 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-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-6 = 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-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-7 = 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-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-8 = 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-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-9 = 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-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-10 = 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-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-11 = 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-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-12 = 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-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-13 = 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-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-14 = 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-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-15 = 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-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-16 = 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-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-17 = 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-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-18 = 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-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-19 =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-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-20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-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-21 = -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-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-22 = -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-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-23 = -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-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-24 = -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-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-25 = -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-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-26 = -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-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-27 = -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-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-28 = -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-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-29 = -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-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-30 = -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-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-31 = -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-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-32 = -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-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-33 = -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-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-34 = -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-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-35 = -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-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-36 = -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-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-37 = -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-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-38 = -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-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-39 = -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-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-40 = -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-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-41 = -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-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-42 = -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-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-43 = -2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-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-44 = -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-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-45 = -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-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-46 = -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-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-47 = -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-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-48 = -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-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-49 = -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-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-50 = -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-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-0 = 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-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-1 = 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-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-2 = 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-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-3 = 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-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-4 = 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-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-5 = 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-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-6 = 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-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-7 = 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-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-8 = 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-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-9 = 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-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-10 = 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-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-11 = 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-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-12 = 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-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-13 = 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-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-14 = 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-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-15 = 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-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-16 = 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-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-17 = 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-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-18 = 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-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-19 = 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-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-20 =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-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-21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-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-22 = -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-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-23 = -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-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-24 = -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-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-25 = -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-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-26 = -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-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-27 = -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-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-28 = -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-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-29 = -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-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-30 = -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-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-31 = -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-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-32 = -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-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-33 = -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-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-34 = -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-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-35 = -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-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-36 = -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-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-37 = -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-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-38 = -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-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-39 = -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-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-40 = -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-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-41 = -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-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-42 = -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-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-43 = -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-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-44 = -2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-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-45 = -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-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-46 = -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-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-47 = -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-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-48 = -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-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-49 = -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-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-50 = -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-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-0 = 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-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-1 = 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-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-2 = 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-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-3 = 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-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-4 = 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-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-5 = 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-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-6 = 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-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-7 = 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-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-8 = 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-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-9 = 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-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-10 = 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-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-11 = 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-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-12 = 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-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-13 = 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-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-14 = 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-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-15 = 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-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-16 = 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-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-17 = 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-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-18 = 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-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-19 = 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-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-20 = 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-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-21 =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-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-22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-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-23 = -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-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-24 = -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-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-25 = -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-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-26 = -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-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-27 = -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-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-28 = -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-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-29 = -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-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-30 = -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-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-31 = -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-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-32 = -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-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-33 = -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-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-34 = -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-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-35 = -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-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-36 = -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-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-37 = -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-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-38 = -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-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-39 = -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-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-40 = -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-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-41 = -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-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-42 = -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-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-43 = -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-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-44 = -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-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-45 = -2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-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-46 = -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-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-47 = -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-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-48 = -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-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-49 = -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-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-50 = -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-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-0 = 2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-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-1 = 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-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-2 = 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-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-3 = 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-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-4 = 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-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-5 = 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-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-6 = 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-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-7 = 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-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-8 = 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-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-9 = 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-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-10 = 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-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-11 = 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-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-12 = 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-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-13 = 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-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-14 = 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-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-15 = 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-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-16 = 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-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-17 = 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-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-18 = 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-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-19 = 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-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-20 = 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-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-21 = 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-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-22 =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-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-23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-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-24 = -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-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-25 = -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-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-26 = -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-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-27 = -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-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-28 = -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-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-29 = -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-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-30 = -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-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-31 = -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-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-32 = -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-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-33 = -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-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-34 = -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-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-35 = -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-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-36 = -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-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-37 = -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-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-38 = -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-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-39 = -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-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-40 = -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-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-41 = -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-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-42 = -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-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-43 = -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-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-44 = -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-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-45 = -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-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-46 = -2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-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-47 = -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-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-48 = -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-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-49 = -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-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-50 = -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-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-0 = 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-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-1 = 2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-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-2 = 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-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-3 = 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-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-4 = 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-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-5 = 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-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-6 = 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-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-7 = 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-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-8 = 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-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-9 = 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-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-10 = 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-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-11 = 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-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-12 = 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-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-13 = 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-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-14 = 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-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-15 = 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-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-16 = 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-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-17 = 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-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-18 = 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-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-19 = 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-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-20 = 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-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-21 = 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-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-22 = 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-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-23 =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-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-24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-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-25 = -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-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-26 = -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-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-27 = -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-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-28 = -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-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-29 = -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-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-30 = -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-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-31 = -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-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-32 = -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-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-33 = -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-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-34 = -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-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-35 = -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-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-36 = -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-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-37 = -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-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-38 = -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-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-39 = -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-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-40 = -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-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-41 = -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-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-42 = -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-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-43 = -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-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-44 = -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-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-45 = -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-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-46 = -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-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-47 = -2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-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-48 = -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-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-49 = -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-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-50 = -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-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-0 = 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-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-1 = 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-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-2 = 2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-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-3 = 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-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-4 = 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-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-5 = 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-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-6 = 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-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-7 = 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-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-8 = 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-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-9 = 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-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-10 = 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-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-11 = 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-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-12 = 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-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-13 = 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-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-14 = 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-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-15 = 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-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-16 = 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-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-17 = 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-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-18 = 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-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-19 = 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-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-20 = 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-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-21 = 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-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-22 = 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-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-23 = 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-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-24 =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-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-25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-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-26 = -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-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-27 = -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-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-28 = -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-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-29 = -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-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-30 = -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-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-31 = -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-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-32 = -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-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-33 = -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-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-34 = -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-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-35 = -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-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-36 = -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-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-37 = -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-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-38 = -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-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-39 = -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-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-40 = -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-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-41 = -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-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-42 = -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-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-43 = -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-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-44 = -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-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-45 = -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-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-46 = -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-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-47 = -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-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-48 = -2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-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-49 = -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-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-50 = -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-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-0 = 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-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-1 = 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-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-2 = 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-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-3 = 2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-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-4 = 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-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-5 = 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-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-6 = 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-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-7 = 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-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-8 = 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-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-9 = 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-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-10 = 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-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-11 = 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-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-12 = 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-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-13 = 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-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-14 = 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-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-15 = 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-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-16 = 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-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-17 = 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-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-18 = 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-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-19 = 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-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-20 = 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-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-21 = 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-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-22 = 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-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-23 = 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-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-24 = 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-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-25 =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-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-26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-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-27 = -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-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-28 = -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-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-29 = -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-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-30 = -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-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-31 = -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-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-32 = -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-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-33 = -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-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-34 = -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-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-35 = -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-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-36 = -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-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-37 = -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-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-38 = -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-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-39 = -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-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-40 = -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-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-41 = -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-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-42 = -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-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-43 = -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-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-44 = -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-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-45 = -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-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-46 = -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-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-47 = -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-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-48 = -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-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-49 = -2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-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-50 = -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-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-0 = 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-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-1 = 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-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-2 = 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-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-3 = 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-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-4 = 2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-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-5 = 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-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-6 = 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-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-7 = 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-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-8 = 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-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-9 = 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-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-10 = 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-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-11 = 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-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-12 = 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-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-13 = 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-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-14 = 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-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-15 = 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-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-16 = 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-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-17 = 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-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-18 = 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-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-19 = 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-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-20 = 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-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-21 = 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-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-22 = 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-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-23 = 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-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-24 = 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-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-25 = 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-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-26 =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-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-27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-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-28 = -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-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-29 = -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-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-30 = -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-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-31 = -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-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-32 = -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-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-33 = -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-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-34 = -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-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-35 = -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-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-36 = -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-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-37 = -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-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-38 = -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-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-39 = -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-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-40 = -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-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-41 = -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-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-42 = -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-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-43 = -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-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-44 = -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-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-45 = -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-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-46 = -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-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-47 = -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-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-48 = -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-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-49 = -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-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-50 = -2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-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-0 = 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-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-1 = 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-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-2 = 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-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-3 = 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-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-4 = 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-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-5 = 2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-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-6 = 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-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-7 = 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-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-8 = 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-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-9 = 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-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-10 = 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-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-11 = 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-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-12 = 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-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-13 = 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-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-14 = 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-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-15 = 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-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-16 = 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-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-17 = 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-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-18 = 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-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-19 = 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-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-20 = 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-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-21 = 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-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-22 = 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-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-23 = 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-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-24 = 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-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-25 = 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-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-26 = 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-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-27 =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-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-28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-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-29 = -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-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-30 = -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-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-31 = -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-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-32 = -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-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-33 = -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-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-34 = -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-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-35 = -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-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-36 = -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-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-37 = -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-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-38 = -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-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-39 = -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-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-40 = -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-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-41 = -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-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-42 = -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-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-43 = -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-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-44 = -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-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-45 = -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-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-46 = -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-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-47 = -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-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-48 = -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-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-49 = -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-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-50 = -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-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-0 = 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-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-1 = 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-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-2 = 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-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-3 = 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-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-4 = 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-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-5 = 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-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-6 = 2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-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-7 = 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-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-8 = 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-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-9 = 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-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-10 = 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-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-11 = 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-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-12 = 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-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-13 = 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-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-14 = 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-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-15 = 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-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-16 = 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-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-17 = 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-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-18 = 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-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-19 = 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-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-20 = 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-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-21 = 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-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-22 = 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-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-23 = 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-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-24 = 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-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-25 = 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-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-26 = 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-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-27 = 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-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-28 =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-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-29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-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-30 = -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-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-31 = -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-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-32 = -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-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-33 = -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-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-34 = -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-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-35 = -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-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-36 = -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-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-37 = -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-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-38 = -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-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-39 = -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-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-40 = -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-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-41 = -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-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-42 = -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-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-43 = -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-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-44 = -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-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-45 = -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-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-46 = -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-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-47 = -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-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-48 = -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-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-49 = -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-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-50 = -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-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-0 = 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-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-1 = 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-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-2 = 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-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-3 = 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-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-4 = 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-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-5 = 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-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-6 = 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-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-7 = 2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-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-8 = 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-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-9 = 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-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-10 = 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-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-11 = 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-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-12 = 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-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-13 = 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-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-14 = 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-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-15 = 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-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-16 = 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-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-17 = 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-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-18 = 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-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-19 = 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-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-20 = 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-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-21 = 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-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-22 = 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-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-23 = 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-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-24 = 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-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-25 = 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-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-26 = 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-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-27 = 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-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-28 = 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-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-29 =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-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-30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-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-31 = -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-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-32 = -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-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-33 = -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-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-34 = -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-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-35 = -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-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-36 = -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-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-37 = -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-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-38 = -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-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-39 = -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-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-40 = -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-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-41 = -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-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-42 = -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-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-43 = -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-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-44 = -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-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-45 = -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-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-46 = -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-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-47 = -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-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-48 = -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-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-49 = -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-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-50 = -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-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-0 = 3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-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-1 = 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-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-2 = 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-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-3 = 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-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-4 = 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-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-5 = 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-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-6 = 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-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-7 = 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-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-8 = 2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-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-9 = 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-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-10 = 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-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-11 = 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-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-12 = 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-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-13 = 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-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-14 = 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-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-15 = 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-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-16 = 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-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-17 = 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-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-18 = 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-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-19 = 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-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-20 = 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-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-21 = 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-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-22 = 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-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-23 = 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-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-24 = 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-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-25 = 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-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-26 = 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-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-27 = 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-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-28 = 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-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-29 = 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-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-30 =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-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-31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-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-32 = -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-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-33 = -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-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-34 = -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-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-35 = -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-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-36 = -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-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-37 = -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-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-38 = -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-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-39 = -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-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-40 = -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-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-41 = -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-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-42 = -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-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-43 = -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-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-44 = -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-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-45 = -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-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-46 = -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-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-47 = -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-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-48 = -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-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-49 = -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-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-50 = -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-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-0 = 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-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-1 = 3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-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-2 = 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-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-3 = 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-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-4 = 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-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-5 = 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-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-6 = 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-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-7 = 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-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-8 = 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-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-9 = 2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-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-10 = 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-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-11 = 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-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-12 = 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-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-13 = 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-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-14 = 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-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-15 = 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-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-16 = 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-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-17 = 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-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-18 = 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-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-19 = 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-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-20 = 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-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-21 = 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-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-22 = 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-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-23 = 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-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-24 = 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-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-25 = 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-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-26 = 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-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-27 = 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-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-28 = 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-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-29 = 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-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-30 = 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-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-31 =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-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-32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-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-33 = -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-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-34 = -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-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-35 = -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-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-36 = -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-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-37 = -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-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-38 = -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-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-39 = -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-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-40 = -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-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-41 = -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-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-42 = -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-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-43 = -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-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-44 = -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-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-45 = -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-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-46 = -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-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-47 = -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-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-48 = -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-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-49 = -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-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-50 = -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-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-0 = 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-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-1 = 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-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-2 = 3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-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-3 = 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-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-4 = 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-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-5 = 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-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-6 = 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-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-7 = 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-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-8 = 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-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-9 = 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-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-10 = 2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-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-11 = 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-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-12 = 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-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-13 = 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-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-14 = 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-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-15 = 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-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-16 = 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-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-17 = 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-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-18 = 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-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-19 = 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-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-20 = 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-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-21 = 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-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-22 = 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-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-23 = 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-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-24 = 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-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-25 = 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-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-26 = 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-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-27 = 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-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-28 = 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-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-29 = 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-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-30 = 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-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-31 = 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-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-32 =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-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-33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-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-34 = -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-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-35 = -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-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-36 = -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-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-37 = -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-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-38 = -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-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-39 = -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-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-40 = -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-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-41 = -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-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-42 = -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-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-43 = -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-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-44 = -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-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-45 = -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-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-46 = -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-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-47 = -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-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-48 = -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-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-49 = -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-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-50 = -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-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-0 = 3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-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-1 = 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-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-2 = 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-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-3 = 3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-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-4 = 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-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-5 = 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-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-6 = 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-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-7 = 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-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-8 = 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-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-9 = 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-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-10 = 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-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-11 = 2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-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-12 = 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-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-13 = 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-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-14 = 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-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-15 = 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-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-16 = 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-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-17 = 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-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-18 = 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-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-19 = 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-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-20 = 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-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-21 = 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-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-22 = 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-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-23 = 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-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-24 = 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-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-25 = 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-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-26 = 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-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-27 = 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-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-28 = 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-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-29 = 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-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-30 = 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-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-31 = 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-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-32 = 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-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-33 =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-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-34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-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-35 = -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-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-36 = -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-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-37 = -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-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-38 = -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-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-39 = -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-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-40 = -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-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-41 = -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-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-42 = -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-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-43 = -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-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-44 = -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-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-45 = -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-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-46 = -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-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-47 = -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-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-48 = -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-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-49 = -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-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-50 = -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-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-0 = 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-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-1 = 3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-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-2 = 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-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-3 = 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-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-4 = 3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-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-5 = 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-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-6 = 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-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-7 = 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-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-8 = 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-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-9 = 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-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-10 = 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-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-11 = 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-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-12 = 2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-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-13 = 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-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-14 = 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-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-15 = 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-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-16 = 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-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-17 = 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-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-18 = 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-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-19 = 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-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-20 = 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-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-21 = 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-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-22 = 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-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-23 = 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-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-24 = 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-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-25 = 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-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-26 = 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-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-27 = 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-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-28 = 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-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-29 = 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-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-30 = 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-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-31 = 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-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-32 = 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-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-33 = 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-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-34 =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-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-35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-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-36 = -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-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-37 = -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-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-38 = -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-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-39 = -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-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-40 = -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-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-41 = -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-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-42 = -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-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-43 = -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-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-44 = -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-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-45 = -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-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-46 = -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-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-47 = -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-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-48 = -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-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-49 = -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-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-50 = -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-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-0 = 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-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-1 = 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-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-2 = 3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-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-3 = 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-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-4 = 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-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-5 = 3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-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-6 = 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-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-7 = 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-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-8 = 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-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-9 = 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-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-10 = 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-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-11 = 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-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-12 = 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-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-13 = 2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-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-14 = 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-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-15 = 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-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-16 = 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-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-17 = 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-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-18 = 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-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-19 = 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-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-20 = 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-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-21 = 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-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-22 = 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-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-23 = 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-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-24 = 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-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-25 = 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-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-26 = 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-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-27 = 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-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-28 = 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-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-29 = 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-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-30 = 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-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-31 = 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-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-32 = 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-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-33 = 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-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-34 = 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-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-35 =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-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-36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-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-37 = -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-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-38 = -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-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-39 = -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-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-40 = -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-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-41 = -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-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-42 = -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-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-43 = -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-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-44 = -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-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-45 = -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-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-46 = -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-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-47 = -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-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-48 = -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-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-49 = -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-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-50 = -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-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-0 = 3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-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-1 = 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-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-2 = 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-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-3 = 3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-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-4 = 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-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-5 = 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-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-6 = 3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-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-7 = 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-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-8 = 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-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-9 = 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-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-10 = 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-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-11 = 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-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-12 = 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-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-13 = 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-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-14 = 2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-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-15 = 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-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-16 = 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-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-17 = 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-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-18 = 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-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-19 = 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-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-20 = 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-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-21 = 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-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-22 = 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-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-23 = 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-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-24 = 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-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-25 = 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-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-26 = 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-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-27 = 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-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-28 = 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-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-29 = 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-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-30 = 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-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-31 = 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-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-32 = 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-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-33 = 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-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-34 = 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-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-35 = 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-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-36 =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-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-37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-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-38 = -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-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-39 = -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-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-40 = -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-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-41 = -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-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-42 = -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-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-43 = -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-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-44 = -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-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-45 = -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-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-46 = -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-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-47 = -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-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-48 = -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-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-49 = -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-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-50 = -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-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-0 = 3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-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-1 = 3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-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-2 = 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-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-3 = 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-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-4 = 3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-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-5 = 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-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-6 = 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-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-7 = 3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-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-8 = 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-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-9 = 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-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-10 = 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-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-11 = 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-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-12 = 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-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-13 = 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-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-14 = 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-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-15 = 2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-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-16 = 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-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-17 = 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-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-18 = 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-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-19 = 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-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-20 = 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-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-21 = 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-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-22 = 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-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-23 = 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-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-24 = 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-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-25 = 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-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-26 = 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-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-27 = 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-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-28 = 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-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-29 = 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-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-30 = 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-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-31 = 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-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-32 = 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-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-33 = 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-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-34 = 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-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-35 = 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-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-36 = 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-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-37 =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-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-38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-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-39 = -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-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-40 = -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-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-41 = -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-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-42 = -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-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-43 = -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-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-44 = -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-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-45 = -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-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-46 = -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-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-47 = -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-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-48 = -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-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-49 = -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-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-50 = -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-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-0 = 3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-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-1 = 3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-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-2 = 3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-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-3 = 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-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-4 = 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-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-5 = 3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-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-6 = 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-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-7 = 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-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-8 = 3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-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-9 = 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-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-10 = 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-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-11 = 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-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-12 = 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-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-13 = 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-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-14 = 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-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-15 = 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-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-16 = 2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-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-17 = 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-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-18 = 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-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-19 = 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-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-20 = 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-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-21 = 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-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-22 = 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-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-23 = 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-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-24 = 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-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-25 = 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-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-26 = 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-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-27 = 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-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-28 = 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-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-29 = 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-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-30 = 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-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-31 = 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-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-32 = 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-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-33 = 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-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-34 = 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-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-35 = 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-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-36 = 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-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-37 = 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-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-38 =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-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-39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-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-40 = -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-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-41 = -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-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-42 = -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-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-43 = -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-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-44 = -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-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-45 = -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-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-46 = -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-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-47 = -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-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-48 = -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-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-49 = -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-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-50 = -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-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-0 = 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-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-1 = 3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-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-2 = 3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-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-3 = 3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-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-4 = 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-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-5 = 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-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-6 = 3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-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-7 = 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-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-8 = 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-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-9 = 3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-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-10 = 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-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-11 = 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-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-12 = 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-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-13 = 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-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-14 = 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-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-15 = 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-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-16 = 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-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-17 = 2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-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-18 = 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-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-19 = 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-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-20 = 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-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-21 = 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-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-22 = 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-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-23 = 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-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-24 = 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-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-25 = 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-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-26 = 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-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-27 = 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-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-28 = 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-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-29 = 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-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-30 = 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-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-31 = 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-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-32 = 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-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-33 = 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-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-34 = 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-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-35 = 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-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-36 = 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-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-37 = 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-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-38 = 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-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-39 =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-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-40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-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-41 = -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-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-42 = -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-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-43 = -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-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-44 = -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-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-45 = -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-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-46 = -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-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-47 = -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-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-48 = -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-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-49 = -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-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-50 = -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-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-0 = 4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-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-1 = 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-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-2 = 3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-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-3 = 3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-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-4 = 3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-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-5 = 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-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-6 = 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-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-7 = 3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-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-8 = 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-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-9 = 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-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-10 = 3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-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-11 = 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-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-12 = 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-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-13 = 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-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-14 = 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-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-15 = 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-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-16 = 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-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-17 = 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-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-18 = 2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-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-19 = 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-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-20 = 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-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-21 = 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-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-22 = 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-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-23 = 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-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-24 = 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-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-25 = 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-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-26 = 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-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-27 = 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-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-28 = 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-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-29 = 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-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-30 = 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-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-31 = 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-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-32 = 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-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-33 = 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-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-34 = 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-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-35 = 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-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-36 = 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-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-37 = 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-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-38 = 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-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-39 = 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-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-40 =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-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-41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-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-42 = -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-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-43 = -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-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-44 = -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-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-45 = -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-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-46 = -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-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-47 = -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-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-48 = -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-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-49 = -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-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-50 = -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-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-0 = 4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-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-1 = 4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-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-2 = 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-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-3 = 3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-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-4 = 3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-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-5 = 3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-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-6 = 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-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-7 = 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-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-8 = 3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-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-9 = 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-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-10 = 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-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-11 = 3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-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-12 = 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-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-13 = 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-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-14 = 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-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-15 = 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-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-16 = 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-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-17 = 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-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-18 = 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-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-19 = 2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-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-20 = 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-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-21 = 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-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-22 = 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-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-23 = 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-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-24 = 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-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-25 = 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-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-26 = 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-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-27 = 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-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-28 = 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-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-29 = 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-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-30 = 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-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-31 = 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-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-32 = 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-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-33 = 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-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-34 = 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-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-35 = 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-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-36 = 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-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-37 = 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-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-38 = 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-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-39 = 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-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-40 = 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-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-41 =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-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-42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-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-43 = -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-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-44 = -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-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-45 = -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-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-46 = -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-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-47 = -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-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-48 = -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-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-49 = -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-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-50 = -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-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-0 = 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-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-1 = 4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-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-2 = 4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-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-3 = 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-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-4 = 3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-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-5 = 3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-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-6 = 3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-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-7 = 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-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-8 = 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-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-9 = 3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-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-10 = 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-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-11 = 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-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-12 = 3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-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-13 = 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-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-14 = 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-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-15 = 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-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-16 = 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-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-17 = 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-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-18 = 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-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-19 = 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-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-20 = 2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-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-21 = 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-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-22 = 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-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-23 = 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-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-24 = 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-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-25 = 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-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-26 = 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-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-27 = 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-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-28 = 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-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-29 = 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-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-30 = 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-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-31 = 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-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-32 = 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-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-33 = 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-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-34 = 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-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-35 = 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-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-36 = 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-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-37 = 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-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-38 = 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-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-39 = 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-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-40 = 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-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-41 = 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-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-42 =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-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-43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-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-44 = -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-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-45 = -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-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-46 = -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-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-47 = -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-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-48 = -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-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-49 = -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-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-50 = -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-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-0 = 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-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-1 = 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-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-2 = 4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-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-3 = 4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-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-4 = 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-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-5 = 3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-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-6 = 3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-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-7 = 3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-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-8 = 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-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-9 = 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-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-10 = 3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-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-11 = 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-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-12 = 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-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-13 = 3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-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-14 = 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-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-15 = 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-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-16 = 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-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-17 = 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-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-18 = 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-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-19 = 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-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-20 = 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-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-21 = 2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-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-22 = 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-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-23 = 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-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-24 = 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-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-25 = 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-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-26 = 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-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-27 = 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-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-28 = 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-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-29 = 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-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-30 = 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-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-31 = 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-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-32 = 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-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-33 = 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-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-34 = 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-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-35 = 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-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-36 = 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-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-37 = 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-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-38 = 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-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-39 = 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-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-40 = 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-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-41 = 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-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-42 = 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-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-43 =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-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-44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-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-45 = -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-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-46 = -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-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-47 = -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-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-48 = -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-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-49 = -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-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-50 = -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-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-0 = 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-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-1 = 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-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-2 = 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-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-3 = 4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-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-4 = 4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-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-5 = 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-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-6 = 3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-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-7 = 3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-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-8 = 3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-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-9 = 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-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-10 = 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-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-11 = 3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-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-12 = 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-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-13 = 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-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-14 = 3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-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-15 = 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-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-16 = 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-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-17 = 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-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-18 = 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-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-19 = 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-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-20 = 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-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-21 = 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-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-22 = 2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-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-23 = 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-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-24 = 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-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-25 = 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-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-26 = 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-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-27 = 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-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-28 = 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-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-29 = 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-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-30 = 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-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-31 = 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-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-32 = 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-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-33 = 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-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-34 = 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-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-35 = 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-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-36 = 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-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-37 = 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-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-38 = 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-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-39 = 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-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-40 = 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-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-41 = 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-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-42 = 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-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-43 = 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-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-44 =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-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-45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-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-46 = -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-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-47 = -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-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-48 = -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-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-49 = -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-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-50 = -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-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-0 = 4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-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-1 = 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-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-2 = 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-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-3 = 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-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-4 = 4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-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-5 = 4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-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-6 = 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-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-7 = 3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-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-8 = 3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-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-9 = 3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-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-10 = 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-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-11 = 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-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-12 = 3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-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-13 = 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-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-14 = 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-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-15 = 3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-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-16 = 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-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-17 = 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-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-18 = 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-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-19 = 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-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-20 = 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-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-21 = 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-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-22 = 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-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-23 = 2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-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-24 = 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-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-25 = 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-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-26 = 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-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-27 = 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-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-28 = 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-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-29 = 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-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-30 = 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-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-31 = 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-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-32 = 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-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-33 = 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-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-34 = 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-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-35 = 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-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-36 = 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-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-37 = 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-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-38 = 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-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-39 = 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-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-40 = 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-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-41 = 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-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-42 = 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-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-43 = 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-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-44 = 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-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-45 =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-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-46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-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-47 = -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-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-48 = -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-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-49 = -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-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-50 = -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-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-0 = 4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-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-1 = 4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-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-2 = 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-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-3 = 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-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-4 = 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-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-5 = 4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-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-6 = 4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-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-7 = 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-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-8 = 3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-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-9 = 3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-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-10 = 3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-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-11 = 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-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-12 = 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-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-13 = 3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-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-14 = 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-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-15 = 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-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-16 = 3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-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-17 = 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-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-18 = 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-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-19 = 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-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-20 = 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-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-21 = 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-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-22 = 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-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-23 = 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-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-24 = 2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-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-25 = 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-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-26 = 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-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-27 = 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-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-28 = 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-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-29 = 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-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-30 = 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-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-31 = 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-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-32 = 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-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-33 = 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-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-34 = 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-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-35 = 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-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-36 = 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-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-37 = 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-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-38 = 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-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-39 = 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-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-40 = 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-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-41 = 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-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-42 = 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-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-43 = 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-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-44 = 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-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-45 = 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-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-46 =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-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-47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-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-48 = -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-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-49 = -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-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-50 = -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-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-0 = 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-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-1 = 4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-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-2 = 4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-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-3 = 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-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-4 = 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-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-5 = 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-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-6 = 4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-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-7 = 4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-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-8 = 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-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-9 = 3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-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-10 = 3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-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-11 = 3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-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-12 = 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-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-13 = 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-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-14 = 3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-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-15 = 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-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-16 = 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-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-17 = 3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-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-18 = 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-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-19 = 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-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-20 = 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-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-21 = 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-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-22 = 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-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-23 = 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-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-24 = 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-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-25 = 2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-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-26 = 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-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-27 = 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-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-28 = 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-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-29 = 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-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-30 = 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-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-31 = 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-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-32 = 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-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-33 = 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-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-34 = 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-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-35 = 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-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-36 = 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-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-37 = 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-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-38 = 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-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-39 = 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-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-40 = 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-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-41 = 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-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-42 = 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-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-43 = 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-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-44 = 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-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-45 = 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-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-46 = 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-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-47 =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-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-48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-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-49 = -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-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-50 = -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-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-0 = 4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-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-1 = 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-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-2 = 4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-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-3 = 4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-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-4 = 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-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-5 = 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-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-6 = 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-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-7 = 4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-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-8 = 4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-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-9 = 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-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-10 = 3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-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-11 = 3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-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-12 = 3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-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-13 = 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-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-14 = 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-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-15 = 3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-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-16 = 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-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-17 = 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-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-18 = 3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-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-19 = 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-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-20 = 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-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-21 = 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-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-22 = 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-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-23 = 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-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-24 = 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-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-25 = 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-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-26 = 2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-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-27 = 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-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-28 = 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-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-29 = 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-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-30 = 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-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-31 = 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-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-32 = 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-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-33 = 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-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-34 = 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-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-35 = 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-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-36 = 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-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-37 = 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-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-38 = 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-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-39 = 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-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-40 = 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-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-41 = 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-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-42 = 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-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-43 = 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-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-44 = 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-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-45 = 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-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-46 = 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-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-47 = 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-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-48 =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-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-49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-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-50 = -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-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-0 = 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-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-1 = 4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-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-2 = 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-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-3 = 4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-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-4 = 4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-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-5 = 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-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-6 = 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-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-7 = 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-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-8 = 4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-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-9 = 4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-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-10 = 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-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-11 = 3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-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-12 = 3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-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-13 = 3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-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-14 = 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-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-15 = 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-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-16 = 3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-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-17 = 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-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-18 = 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-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-19 = 3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-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-20 = 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-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-21 = 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-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-22 = 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-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-23 = 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-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-24 = 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-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-25 = 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-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-26 = 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-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-27 = 2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-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-28 = 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-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-29 = 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-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-30 = 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-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-31 = 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-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-32 = 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-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-33 = 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-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-34 = 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-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-35 = 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-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-36 = 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-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-37 = 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-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-38 = 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-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-39 = 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-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-40 = 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-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-41 = 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-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-42 = 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-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-43 = 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-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-44 = 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-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-45 = 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-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-46 = 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-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-47 = 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-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-48 = 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-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-49 =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-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-50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/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/0 = Undefin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/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/1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/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/2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/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/3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/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/4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/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/5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/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/6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/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/7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/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/8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/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/9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/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/10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/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/11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/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/12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/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/13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/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/14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/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/15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/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/16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/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/17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/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/18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/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/19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/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/20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/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/21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/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/22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/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/23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/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/24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/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/25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/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/26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/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/27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/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/28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/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/29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/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/30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/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/31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/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/32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/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/33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/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/34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/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/35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/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/36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/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/37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/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/38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/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/39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/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/40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/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/41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/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/42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/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/43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/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/44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/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/45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/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/46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/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/47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/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/48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/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/49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/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/50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/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/0 = In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/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/1 =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/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/2 = 0.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/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/3 = 0.333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/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/4 = 0.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/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/5 = 0.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/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/6 = 0.166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/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/7 = 0.14285714285714285714285714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/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/8 = 0.1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/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/9 = 0.11111111111111111111111111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/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/10 = 0.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/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/11 = 0.0909090909090909090909090909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/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/12 = 0.0833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/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/13 = 0.0769230769230769230769230769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/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/14 = 0.071428571428571428571428571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/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/15 = 0.0666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/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/16 = 0.06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/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/17 = 0.058823529411764705882352941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/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/18 = 0.055555555555555555555555555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/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/19 = 0.0526315789473684210526315789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/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/20 = 0.0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/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/21 = 0.0476190476190476190476190476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/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/22 = 0.045454545454545454545454545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/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/23 = 0.0434782608695652173913043478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/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/24 = 0.0416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/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/25 = 0.0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/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/26 = 0.0384615384615384615384615384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/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/27 = 0.0370370370370370370370370370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/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/28 = 0.0357142857142857142857142857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/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/29 = 0.034482758620689655172413793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/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/30 = 0.0333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/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/31 = 0.032258064516129032258064516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/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/32 = 0.031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/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/33 = 0.030303030303030303030303030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/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/34 = 0.0294117647058823529411764705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/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/35 = 0.0285714285714285714285714285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/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/36 = 0.0277777777777777777777777777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/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/37 = 0.0270270270270270270270270270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/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/38 = 0.0263157894736842105263157894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/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/39 = 0.0256410256410256410256410256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/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/40 = 0.0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/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/41 = 0.024390243902439024390243902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/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/42 = 0.0238095238095238095238095238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/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/43 = 0.0232558139534883720930232558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/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/44 = 0.0227272727272727272727272727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/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/45 = 0.022222222222222222222222222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/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/46 = 0.0217391304347826086956521739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/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/47 = 0.0212765957446808510638297872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/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/48 = 0.0208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/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/49 = 0.0204081632653061224489795918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/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/50 = 0.0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/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/0 = In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/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/1 = 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/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/2 =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/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/3 = 0.666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/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/4 = 0.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/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/5 = 0.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/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/6 = 0.333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/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/7 = 0.285714285714285714285714285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/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/8 = 0.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/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/9 = 0.22222222222222222222222222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/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/10 = 0.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/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/11 = 0.18181818181818181818181818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/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/12 = 0.166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/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/13 = 0.153846153846153846153846153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/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/14 = 0.14285714285714285714285714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/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/15 = 0.133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/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/16 = 0.1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/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/17 = 0.11764705882352941176470588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/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/18 = 0.11111111111111111111111111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/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/19 = 0.105263157894736842105263157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/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/20 = 0.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/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/21 = 0.095238095238095238095238095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/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/22 = 0.0909090909090909090909090909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/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/23 = 0.0869565217391304347826086956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/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/24 = 0.0833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/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/25 = 0.0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/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/26 = 0.0769230769230769230769230769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/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/27 = 0.0740740740740740740740740740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/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/28 = 0.071428571428571428571428571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/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/29 = 0.068965517241379310344827586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/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/30 = 0.0666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/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/31 = 0.064516129032258064516129032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/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/32 = 0.06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/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/33 = 0.0606060606060606060606060606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/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/34 = 0.058823529411764705882352941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/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/35 = 0.057142857142857142857142857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/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/36 = 0.055555555555555555555555555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/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/37 = 0.0540540540540540540540540540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/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/38 = 0.0526315789473684210526315789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/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/39 = 0.051282051282051282051282051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/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/40 = 0.0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/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/41 = 0.0487804878048780487804878048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/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/42 = 0.0476190476190476190476190476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/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/43 = 0.0465116279069767441860465116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/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/44 = 0.045454545454545454545454545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/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/45 = 0.044444444444444444444444444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/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/46 = 0.0434782608695652173913043478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/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/47 = 0.0425531914893617021276595744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/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/48 = 0.0416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/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/49 = 0.040816326530612244897959183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/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/50 = 0.0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/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/0 = In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/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/1 = 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/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/2 = 1.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/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/3 =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/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/4 = 0.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/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/5 = 0.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/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/6 = 0.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/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/7 = 0.428571428571428571428571428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/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/8 = 0.3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/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/9 = 0.333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/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/10 = 0.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/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/11 = 0.27272727272727272727272727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/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/12 = 0.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/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/13 = 0.230769230769230769230769230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/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/14 = 0.21428571428571428571428571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/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/15 = 0.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/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/16 = 0.18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/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/17 = 0.17647058823529411764705882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/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/18 = 0.166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/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/19 = 0.157894736842105263157894736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/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/20 = 0.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/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/21 = 0.14285714285714285714285714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/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/22 = 0.136363636363636363636363636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/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/23 = 0.13043478260869565217391304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/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/24 = 0.1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/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/25 = 0.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/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/26 = 0.115384615384615384615384615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/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/27 = 0.11111111111111111111111111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/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/28 = 0.107142857142857142857142857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/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/29 = 0.103448275862068965517241379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/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/30 = 0.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/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/31 = 0.0967741935483870967741935483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/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/32 = 0.093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/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/33 = 0.0909090909090909090909090909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/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/34 = 0.0882352941176470588235294117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/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/35 = 0.0857142857142857142857142857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/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/36 = 0.0833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/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/37 = 0.0810810810810810810810810810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/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/38 = 0.0789473684210526315789473684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/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/39 = 0.0769230769230769230769230769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/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/40 = 0.0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/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/41 = 0.073170731707317073170731707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/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/42 = 0.071428571428571428571428571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/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/43 = 0.069767441860465116279069767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/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/44 = 0.068181818181818181818181818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/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/45 = 0.0666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/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/46 = 0.0652173913043478260869565217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/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/47 = 0.0638297872340425531914893617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/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/48 = 0.06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/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/49 = 0.0612244897959183673469387755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/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/50 = 0.0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/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/0 = In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/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/1 = 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/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/2 = 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/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/3 = 1.33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/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/4 =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/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/5 = 0.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/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/6 = 0.666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/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/7 = 0.57142857142857142857142857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/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/8 = 0.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/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/9 = 0.44444444444444444444444444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/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/10 = 0.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/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/11 = 0.36363636363636363636363636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/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/12 = 0.333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/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/13 = 0.307692307692307692307692307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/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/14 = 0.285714285714285714285714285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/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/15 = 0.266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/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/16 = 0.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/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/17 = 0.235294117647058823529411764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/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/18 = 0.22222222222222222222222222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/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/19 = 0.210526315789473684210526315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/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/20 = 0.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/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/21 = 0.190476190476190476190476190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/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/22 = 0.18181818181818181818181818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/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/23 = 0.17391304347826086956521739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/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/24 = 0.166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/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/25 = 0.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/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/26 = 0.153846153846153846153846153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/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/27 = 0.148148148148148148148148148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/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/28 = 0.14285714285714285714285714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/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/29 = 0.13793103448275862068965517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/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/30 = 0.133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/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/31 = 0.12903225806451612903225806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/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/32 = 0.1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/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/33 = 0.12121212121212121212121212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/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/34 = 0.11764705882352941176470588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/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/35 = 0.11428571428571428571428571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/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/36 = 0.11111111111111111111111111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/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/37 = 0.108108108108108108108108108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/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/38 = 0.105263157894736842105263157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/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/39 = 0.10256410256410256410256410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/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/40 = 0.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/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/41 = 0.0975609756097560975609756097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/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/42 = 0.095238095238095238095238095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/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/43 = 0.093023255813953488372093023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/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/44 = 0.0909090909090909090909090909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/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/45 = 0.0888888888888888888888888888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/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/46 = 0.0869565217391304347826086956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/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/47 = 0.0851063829787234042553191489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/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/48 = 0.0833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/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/49 = 0.081632653061224489795918367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/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/50 = 0.0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/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/0 = In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/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/1 = 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/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/2 = 2.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/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/3 = 1.66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/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/4 = 1.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/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/5 =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/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/6 = 0.833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/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/7 = 0.71428571428571428571428571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/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/8 = 0.6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/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/9 = 0.55555555555555555555555555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/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/10 = 0.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/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/11 = 0.45454545454545454545454545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/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/12 = 0.416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/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/13 = 0.384615384615384615384615384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/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/14 = 0.357142857142857142857142857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/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/15 = 0.333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/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/16 = 0.31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/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/17 = 0.294117647058823529411764705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/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/18 = 0.277777777777777777777777777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/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/19 = 0.263157894736842105263157894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/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/20 = 0.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/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/21 = 0.238095238095238095238095238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/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/22 = 0.227272727272727272727272727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/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/23 = 0.217391304347826086956521739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/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/24 = 0.208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/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/25 = 0.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/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/26 = 0.192307692307692307692307692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/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/27 = 0.18518518518518518518518518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/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/28 = 0.178571428571428571428571428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/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/29 = 0.172413793103448275862068965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/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/30 = 0.166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/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/31 = 0.161290322580645161290322580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/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/32 = 0.156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/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/33 = 0.15151515151515151515151515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/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/34 = 0.14705882352941176470588235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/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/35 = 0.14285714285714285714285714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/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/36 = 0.138888888888888888888888888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/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/37 = 0.135135135135135135135135135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/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/38 = 0.131578947368421052631578947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/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/39 = 0.128205128205128205128205128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/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/40 = 0.1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/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/41 = 0.12195121951219512195121951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/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/42 = 0.119047619047619047619047619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/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/43 = 0.116279069767441860465116279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/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/44 = 0.11363636363636363636363636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/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/45 = 0.11111111111111111111111111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/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/46 = 0.108695652173913043478260869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/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/47 = 0.106382978723404255319148936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/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/48 = 0.1041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/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/49 = 0.102040816326530612244897959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/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/50 = 0.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/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/0 = In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/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/1 = 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/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/2 = 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/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/3 = 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/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/4 = 1.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/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/5 = 1.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/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/6 =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/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/7 = 0.857142857142857142857142857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/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/8 = 0.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/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/9 = 0.666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/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/10 = 0.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/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/11 = 0.545454545454545454545454545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/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/12 = 0.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/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/13 = 0.46153846153846153846153846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/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/14 = 0.428571428571428571428571428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/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/15 = 0.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/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/16 = 0.3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/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/17 = 0.352941176470588235294117647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/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/18 = 0.333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/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/19 = 0.315789473684210526315789473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/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/20 = 0.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/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/21 = 0.285714285714285714285714285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/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/22 = 0.27272727272727272727272727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/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/23 = 0.260869565217391304347826087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/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/24 = 0.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/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/25 = 0.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/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/26 = 0.230769230769230769230769230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/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/27 = 0.22222222222222222222222222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/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/28 = 0.21428571428571428571428571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/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/29 = 0.206896551724137931034482758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/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/30 = 0.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/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/31 = 0.193548387096774193548387096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/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/32 = 0.18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/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/33 = 0.18181818181818181818181818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/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/34 = 0.17647058823529411764705882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/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/35 = 0.17142857142857142857142857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/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/36 = 0.166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/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/37 = 0.16216216216216216216216216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/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/38 = 0.157894736842105263157894736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/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/39 = 0.153846153846153846153846153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/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/40 = 0.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/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/41 = 0.146341463414634146341463414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/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/42 = 0.14285714285714285714285714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/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/43 = 0.139534883720930232558139534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/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/44 = 0.136363636363636363636363636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/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/45 = 0.133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/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/46 = 0.13043478260869565217391304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/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/47 = 0.127659574468085106382978723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/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/48 = 0.1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/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/49 = 0.12244897959183673469387755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/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/50 = 0.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/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/0 = In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/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/1 = 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/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/2 = 3.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/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/3 = 2.33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/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/4 = 1.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/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/5 = 1.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/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/6 = 1.16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/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/7 =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/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/8 = 0.8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/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/9 = 0.777777777777777777777777777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/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/10 = 0.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/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/11 = 0.636363636363636363636363636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/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/12 = 0.583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/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/13 = 0.538461538461538461538461538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/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/14 = 0.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/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/15 = 0.466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/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/16 = 0.43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/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/17 = 0.411764705882352941176470588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/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/18 = 0.388888888888888888888888888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/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/19 = 0.36842105263157894736842105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/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/20 = 0.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/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/21 = 0.333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/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/22 = 0.318181818181818181818181818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/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/23 = 0.30434782608695652173913043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/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/24 = 0.291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/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/25 = 0.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/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/26 = 0.269230769230769230769230769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/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/27 = 0.259259259259259259259259259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/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/28 = 0.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/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/29 = 0.24137931034482758620689655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/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/30 = 0.233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/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/31 = 0.22580645161290322580645161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/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/32 = 0.218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/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/33 = 0.21212121212121212121212121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/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/34 = 0.205882352941176470588235294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/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/35 = 0.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/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/36 = 0.19444444444444444444444444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/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/37 = 0.189189189189189189189189189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/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/38 = 0.184210526315789473684210526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/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/39 = 0.179487179487179487179487179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/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/40 = 0.1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/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/41 = 0.170731707317073170731707317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/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/42 = 0.166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/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/43 = 0.162790697674418604651162790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/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/44 = 0.159090909090909090909090909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/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/45 = 0.15555555555555555555555555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/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/46 = 0.152173913043478260869565217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/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/47 = 0.148936170212765957446808510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/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/48 = 0.1458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/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/49 = 0.14285714285714285714285714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/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/50 = 0.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/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/0 = In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/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/1 = 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/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/2 = 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/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/3 = 2.66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/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/4 = 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/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/5 = 1.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/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/6 = 1.33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/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/7 = 1.1428571428571428571428571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/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/8 =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/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/9 = 0.888888888888888888888888888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/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/10 = 0.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/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/11 = 0.727272727272727272727272727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/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/12 = 0.666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/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/13 = 0.615384615384615384615384615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/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/14 = 0.57142857142857142857142857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/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/15 = 0.533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/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/16 = 0.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/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/17 = 0.470588235294117647058823529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/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/18 = 0.44444444444444444444444444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/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/19 = 0.42105263157894736842105263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/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/20 = 0.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/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/21 = 0.38095238095238095238095238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/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/22 = 0.36363636363636363636363636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/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/23 = 0.34782608695652173913043478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/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/24 = 0.333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/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/25 = 0.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/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/26 = 0.307692307692307692307692307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/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/27 = 0.296296296296296296296296296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/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/28 = 0.285714285714285714285714285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/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/29 = 0.27586206896551724137931034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/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/30 = 0.266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/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/31 = 0.258064516129032258064516129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/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/32 = 0.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/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/33 = 0.24242424242424242424242424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/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/34 = 0.235294117647058823529411764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/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/35 = 0.228571428571428571428571428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/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/36 = 0.22222222222222222222222222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/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/37 = 0.216216216216216216216216216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/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/38 = 0.210526315789473684210526315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/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/39 = 0.205128205128205128205128205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/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/40 = 0.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/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/41 = 0.195121951219512195121951219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/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/42 = 0.190476190476190476190476190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/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/43 = 0.186046511627906976744186046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/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/44 = 0.18181818181818181818181818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/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/45 = 0.177777777777777777777777777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/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/46 = 0.17391304347826086956521739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/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/47 = 0.170212765957446808510638297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/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/48 = 0.166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/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/49 = 0.163265306122448979591836734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/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/50 = 0.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/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/0 = In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/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/1 = 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/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/2 = 4.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/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/3 = 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/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/4 = 2.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/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/5 = 1.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/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/6 = 1.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/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/7 = 1.28571428571428571428571428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/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/8 = 1.1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/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/9 =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/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/10 = 0.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/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/11 = 0.818181818181818181818181818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/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/12 = 0.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/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/13 = 0.692307692307692307692307692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/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/14 = 0.64285714285714285714285714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/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/15 = 0.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/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/16 = 0.56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/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/17 = 0.529411764705882352941176470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/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/18 = 0.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/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/19 = 0.473684210526315789473684210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/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/20 = 0.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/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/21 = 0.428571428571428571428571428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/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/22 = 0.409090909090909090909090909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/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/23 = 0.391304347826086956521739130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/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/24 = 0.3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/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/25 = 0.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/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/26 = 0.346153846153846153846153846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/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/27 = 0.333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/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/28 = 0.32142857142857142857142857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/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/29 = 0.310344827586206896551724137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/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/30 = 0.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/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/31 = 0.29032258064516129032258064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/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/32 = 0.281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/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/33 = 0.27272727272727272727272727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/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/34 = 0.264705882352941176470588235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/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/35 = 0.257142857142857142857142857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/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/36 = 0.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/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/37 = 0.24324324324324324324324324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/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/38 = 0.236842105263157894736842105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/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/39 = 0.230769230769230769230769230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/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/40 = 0.2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/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/41 = 0.21951219512195121951219512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/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/42 = 0.21428571428571428571428571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/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/43 = 0.209302325581395348837209302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/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/44 = 0.20454545454545454545454545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/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/45 = 0.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/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/46 = 0.19565217391304347826086956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/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/47 = 0.191489361702127659574468085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/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/48 = 0.18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/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/49 = 0.183673469387755102040816326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/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/50 = 0.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/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/0 = In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/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/1 = 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/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/2 = 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/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/3 = 3.33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/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/4 = 2.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/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/5 = 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/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/6 = 1.66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/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/7 = 1.4285714285714285714285714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/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/8 = 1.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/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/9 = 1.1111111111111111111111111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/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/10 =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/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/11 = 0.909090909090909090909090909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/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/12 = 0.833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/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/13 = 0.769230769230769230769230769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/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/14 = 0.71428571428571428571428571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/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/15 = 0.666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/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/16 = 0.6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/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/17 = 0.58823529411764705882352941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/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/18 = 0.55555555555555555555555555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/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/19 = 0.526315789473684210526315789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/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/20 = 0.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/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/21 = 0.476190476190476190476190476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/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/22 = 0.45454545454545454545454545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/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/23 = 0.434782608695652173913043478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/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/24 = 0.416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/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/25 = 0.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/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/26 = 0.384615384615384615384615384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/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/27 = 0.370370370370370370370370370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/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/28 = 0.357142857142857142857142857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/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/29 = 0.34482758620689655172413793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/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/30 = 0.333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/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/31 = 0.32258064516129032258064516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/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/32 = 0.31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/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/33 = 0.30303030303030303030303030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/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/34 = 0.294117647058823529411764705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/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/35 = 0.285714285714285714285714285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/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/36 = 0.277777777777777777777777777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/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/37 = 0.270270270270270270270270270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/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/38 = 0.263157894736842105263157894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/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/39 = 0.256410256410256410256410256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/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/40 = 0.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/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/41 = 0.24390243902439024390243902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/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/42 = 0.238095238095238095238095238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/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/43 = 0.232558139534883720930232558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/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/44 = 0.227272727272727272727272727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/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/45 = 0.22222222222222222222222222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/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/46 = 0.217391304347826086956521739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/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/47 = 0.212765957446808510638297872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/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/48 = 0.208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/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/49 = 0.204081632653061224489795918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/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/50 = 0.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/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/0 = In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/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/1 = 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/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/2 = 5.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/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/3 = 3.66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/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/4 = 2.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/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/5 = 2.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/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/6 = 1.83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/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/7 = 1.57142857142857142857142857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/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/8 = 1.3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/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/9 = 1.2222222222222222222222222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/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/10 = 1.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/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/11 =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/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/12 = 0.916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/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/13 = 0.846153846153846153846153846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/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/14 = 0.785714285714285714285714285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/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/15 = 0.733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/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/16 = 0.68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/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/17 = 0.64705882352941176470588235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/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/18 = 0.61111111111111111111111111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/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/19 = 0.578947368421052631578947368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/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/20 = 0.5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/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/21 = 0.523809523809523809523809523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/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/22 = 0.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/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/23 = 0.478260869565217391304347826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/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/24 = 0.458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/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/25 = 0.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/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/26 = 0.423076923076923076923076923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/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/27 = 0.407407407407407407407407407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/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/28 = 0.39285714285714285714285714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/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/29 = 0.379310344827586206896551724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/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/30 = 0.366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/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/31 = 0.354838709677419354838709677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/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/32 = 0.343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/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/33 = 0.333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/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/34 = 0.323529411764705882352941176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/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/35 = 0.31428571428571428571428571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/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/36 = 0.30555555555555555555555555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/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/37 = 0.297297297297297297297297297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/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/38 = 0.289473684210526315789473684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/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/39 = 0.28205128205128205128205128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/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/40 = 0.2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/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/41 = 0.268292682926829268292682926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/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/42 = 0.26190476190476190476190476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/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/43 = 0.25581395348837209302325581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/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/44 = 0.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/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/45 = 0.24444444444444444444444444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/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/46 = 0.23913043478260869565217391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/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/47 = 0.234042553191489361702127659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/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/48 = 0.2291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/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/49 = 0.224489795918367346938775510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/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/50 = 0.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/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/0 = In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/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/1 = 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/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/2 = 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/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/3 = 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/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/4 = 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/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/5 = 2.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/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/6 = 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/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/7 = 1.7142857142857142857142857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/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/8 = 1.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/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/9 = 1.33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/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/10 = 1.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/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/11 = 1.09090909090909090909090909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/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/12 =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/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/13 = 0.923076923076923076923076923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/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/14 = 0.857142857142857142857142857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/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/15 = 0.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/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/16 = 0.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/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/17 = 0.705882352941176470588235294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/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/18 = 0.666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/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/19 = 0.631578947368421052631578947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/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/20 = 0.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/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/21 = 0.57142857142857142857142857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/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/22 = 0.545454545454545454545454545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/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/23 = 0.521739130434782608695652173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/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/24 = 0.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/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/25 = 0.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/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/26 = 0.46153846153846153846153846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/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/27 = 0.44444444444444444444444444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/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/28 = 0.428571428571428571428571428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/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/29 = 0.413793103448275862068965517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/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/30 = 0.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/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/31 = 0.38709677419354838709677419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/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/32 = 0.3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/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/33 = 0.36363636363636363636363636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/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/34 = 0.352941176470588235294117647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/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/35 = 0.34285714285714285714285714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/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/36 = 0.333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/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/37 = 0.32432432432432432432432432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/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/38 = 0.315789473684210526315789473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/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/39 = 0.307692307692307692307692307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/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/40 = 0.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/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/41 = 0.292682926829268292682926829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/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/42 = 0.285714285714285714285714285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/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/43 = 0.279069767441860465116279069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/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/44 = 0.27272727272727272727272727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/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/45 = 0.266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/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/46 = 0.260869565217391304347826087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/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/47 = 0.255319148936170212765957446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/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/48 = 0.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/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/49 = 0.24489795918367346938775510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/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/50 = 0.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/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/0 = In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/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/1 = 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/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/2 = 6.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/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/3 = 4.33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/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/4 = 3.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/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/5 = 2.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/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/6 = 2.16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/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/7 = 1.85714285714285714285714285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/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/8 = 1.6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/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/9 = 1.4444444444444444444444444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/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/10 = 1.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/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/11 = 1.18181818181818181818181818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/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/12 = 1.08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/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/13 =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/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/14 = 0.928571428571428571428571428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/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/15 = 0.866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/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/16 = 0.81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/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/17 = 0.764705882352941176470588235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/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/18 = 0.72222222222222222222222222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/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/19 = 0.684210526315789473684210526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/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/20 = 0.6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/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/21 = 0.619047619047619047619047619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/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/22 = 0.590909090909090909090909090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/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/23 = 0.56521739130434782608695652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/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/24 = 0.541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/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/25 = 0.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/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/26 = 0.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/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/27 = 0.48148148148148148148148148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/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/28 = 0.46428571428571428571428571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/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/29 = 0.448275862068965517241379310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/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/30 = 0.433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/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/31 = 0.419354838709677419354838709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/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/32 = 0.406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/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/33 = 0.393939393939393939393939393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/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/34 = 0.382352941176470588235294117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/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/35 = 0.37142857142857142857142857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/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/36 = 0.36111111111111111111111111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/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/37 = 0.35135135135135135135135135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/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/38 = 0.34210526315789473684210526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/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/39 = 0.333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/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/40 = 0.3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/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/41 = 0.31707317073170731707317073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/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/42 = 0.309523809523809523809523809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/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/43 = 0.30232558139534883720930232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/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/44 = 0.295454545454545454545454545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/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/45 = 0.288888888888888888888888888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/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/46 = 0.282608695652173913043478260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/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/47 = 0.27659574468085106382978723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/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/48 = 0.2708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/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/49 = 0.265306122448979591836734693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/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/50 = 0.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/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/0 = In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/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/1 = 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/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/2 = 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/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/3 = 4.66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/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/4 = 3.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/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/5 = 2.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/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/6 = 2.33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/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/7 = 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/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/8 = 1.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/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/9 = 1.5555555555555555555555555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/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/10 = 1.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/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/11 = 1.27272727272727272727272727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/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/12 = 1.16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/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/13 = 1.07692307692307692307692307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/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/14 =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/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/15 = 0.933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/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/16 = 0.8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/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/17 = 0.823529411764705882352941176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/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/18 = 0.777777777777777777777777777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/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/19 = 0.736842105263157894736842105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/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/20 = 0.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/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/21 = 0.666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/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/22 = 0.636363636363636363636363636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/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/23 = 0.608695652173913043478260869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/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/24 = 0.583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/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/25 = 0.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/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/26 = 0.538461538461538461538461538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/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/27 = 0.518518518518518518518518518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/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/28 = 0.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/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/29 = 0.482758620689655172413793103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/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/30 = 0.466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/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/31 = 0.451612903225806451612903225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/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/32 = 0.43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/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/33 = 0.424242424242424242424242424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/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/34 = 0.411764705882352941176470588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/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/35 = 0.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/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/36 = 0.388888888888888888888888888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/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/37 = 0.378378378378378378378378378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/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/38 = 0.36842105263157894736842105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/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/39 = 0.358974358974358974358974359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/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/40 = 0.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/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/41 = 0.341463414634146341463414634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/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/42 = 0.333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/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/43 = 0.32558139534883720930232558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/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/44 = 0.318181818181818181818181818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/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/45 = 0.31111111111111111111111111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/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/46 = 0.30434782608695652173913043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/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/47 = 0.29787234042553191489361702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/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/48 = 0.291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/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/49 = 0.285714285714285714285714285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/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/50 = 0.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/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/0 = In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/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/1 = 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/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/2 = 7.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/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/3 = 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/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/4 = 3.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/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/5 = 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/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/6 = 2.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/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/7 = 2.1428571428571428571428571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/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/8 = 1.8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/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/9 = 1.66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/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/10 = 1.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/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/11 = 1.36363636363636363636363636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/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/12 = 1.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/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/13 = 1.15384615384615384615384615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/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/14 = 1.07142857142857142857142857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/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/15 =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/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/16 = 0.93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/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/17 = 0.882352941176470588235294117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/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/18 = 0.833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/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/19 = 0.789473684210526315789473684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/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/20 = 0.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/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/21 = 0.71428571428571428571428571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/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/22 = 0.68181818181818181818181818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/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/23 = 0.652173913043478260869565217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/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/24 = 0.6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/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/25 = 0.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/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/26 = 0.576923076923076923076923076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/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/27 = 0.55555555555555555555555555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/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/28 = 0.535714285714285714285714285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/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/29 = 0.517241379310344827586206896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/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/30 = 0.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/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/31 = 0.48387096774193548387096774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/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/32 = 0.468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/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/33 = 0.45454545454545454545454545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/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/34 = 0.441176470588235294117647058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/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/35 = 0.428571428571428571428571428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/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/36 = 0.416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/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/37 = 0.405405405405405405405405405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/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/38 = 0.39473684210526315789473684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/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/39 = 0.384615384615384615384615384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/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/40 = 0.3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/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/41 = 0.365853658536585365853658536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/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/42 = 0.357142857142857142857142857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/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/43 = 0.348837209302325581395348837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/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/44 = 0.340909090909090909090909090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/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/45 = 0.333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/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/46 = 0.326086956521739130434782608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/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/47 = 0.319148936170212765957446808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/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/48 = 0.31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/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/49 = 0.306122448979591836734693877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/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/50 = 0.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/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/0 = In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/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/1 = 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/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/2 = 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/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/3 = 5.33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/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/4 = 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/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/5 = 3.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/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/6 = 2.66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/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/7 = 2.28571428571428571428571428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/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/8 = 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/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/9 = 1.77777777777777777777777777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/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/10 = 1.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/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/11 = 1.45454545454545454545454545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/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/12 = 1.33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/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/13 = 1.23076923076923076923076923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/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/14 = 1.1428571428571428571428571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/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/15 = 1.06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/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/16 =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/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/17 = 0.941176470588235294117647058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/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/18 = 0.888888888888888888888888888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/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/19 = 0.84210526315789473684210526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/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/20 = 0.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/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/21 = 0.76190476190476190476190476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/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/22 = 0.727272727272727272727272727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/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/23 = 0.69565217391304347826086956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/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/24 = 0.666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/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/25 = 0.6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/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/26 = 0.615384615384615384615384615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/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/27 = 0.59259259259259259259259259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/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/28 = 0.57142857142857142857142857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/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/29 = 0.551724137931034482758620689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/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/30 = 0.533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/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/31 = 0.516129032258064516129032258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/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/32 = 0.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/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/33 = 0.48484848484848484848484848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/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/34 = 0.470588235294117647058823529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/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/35 = 0.457142857142857142857142857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/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/36 = 0.44444444444444444444444444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/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/37 = 0.43243243243243243243243243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/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/38 = 0.42105263157894736842105263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/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/39 = 0.410256410256410256410256410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/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/40 = 0.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/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/41 = 0.390243902439024390243902439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/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/42 = 0.38095238095238095238095238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/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/43 = 0.37209302325581395348837209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/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/44 = 0.36363636363636363636363636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/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/45 = 0.35555555555555555555555555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/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/46 = 0.34782608695652173913043478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/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/47 = 0.340425531914893617021276595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/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/48 = 0.333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/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/49 = 0.326530612244897959183673469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/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/50 = 0.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/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/0 = In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/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/1 = 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/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/2 = 8.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/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/3 = 5.66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/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/4 = 4.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/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/5 = 3.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/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/6 = 2.83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/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/7 = 2.4285714285714285714285714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/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/8 = 2.1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/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/9 = 1.88888888888888888888888888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/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/10 = 1.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/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/11 = 1.5454545454545454545454545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/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/12 = 1.41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/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/13 = 1.30769230769230769230769230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/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/14 = 1.2142857142857142857142857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/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/15 = 1.13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/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/16 = 1.06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/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/17 =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/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/18 = 0.94444444444444444444444444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/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/19 = 0.89473684210526315789473684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/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/20 = 0.8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/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/21 = 0.809523809523809523809523809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/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/22 = 0.77272727272727272727272727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/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/23 = 0.73913043478260869565217391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/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/24 = 0.708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/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/25 = 0.6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/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/26 = 0.653846153846153846153846153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/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/27 = 0.629629629629629629629629629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/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/28 = 0.607142857142857142857142857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/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/29 = 0.58620689655172413793103448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/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/30 = 0.566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/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/31 = 0.548387096774193548387096774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/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/32 = 0.531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/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/33 = 0.51515151515151515151515151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/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/34 = 0.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/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/35 = 0.485714285714285714285714285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/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/36 = 0.47222222222222222222222222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/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/37 = 0.459459459459459459459459459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/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/38 = 0.44736842105263157894736842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/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/39 = 0.435897435897435897435897435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/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/40 = 0.4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/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/41 = 0.41463414634146341463414634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/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/42 = 0.40476190476190476190476190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/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/43 = 0.395348837209302325581395348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/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/44 = 0.386363636363636363636363636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/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/45 = 0.377777777777777777777777777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/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/46 = 0.369565217391304347826086956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/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/47 = 0.36170212765957446808510638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/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/48 = 0.3541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/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/49 = 0.34693877551020408163265306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/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/50 = 0.3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/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/0 = In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/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/1 = 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/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/2 = 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/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/3 = 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/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/4 = 4.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/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/5 = 3.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/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/6 = 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/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/7 = 2.57142857142857142857142857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/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/8 = 2.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/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/9 = 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/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/10 = 1.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/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/11 = 1.6363636363636363636363636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/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/12 = 1.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/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/13 = 1.38461538461538461538461538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/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/14 = 1.28571428571428571428571428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/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/15 = 1.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/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/16 = 1.1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/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/17 = 1.05882352941176470588235294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/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/18 =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/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/19 = 0.94736842105263157894736842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/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/20 = 0.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/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/21 = 0.857142857142857142857142857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/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/22 = 0.818181818181818181818181818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/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/23 = 0.782608695652173913043478260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/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/24 = 0.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/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/25 = 0.7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/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/26 = 0.692307692307692307692307692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/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/27 = 0.666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/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/28 = 0.64285714285714285714285714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/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/29 = 0.620689655172413793103448275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/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/30 = 0.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/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/31 = 0.580645161290322580645161290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/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/32 = 0.56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/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/33 = 0.545454545454545454545454545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/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/34 = 0.529411764705882352941176470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/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/35 = 0.51428571428571428571428571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/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/36 = 0.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/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/37 = 0.486486486486486486486486486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/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/38 = 0.473684210526315789473684210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/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/39 = 0.46153846153846153846153846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/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/40 = 0.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/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/41 = 0.439024390243902439024390243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/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/42 = 0.428571428571428571428571428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/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/43 = 0.418604651162790697674418604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/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/44 = 0.409090909090909090909090909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/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/45 = 0.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/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/46 = 0.391304347826086956521739130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/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/47 = 0.382978723404255319148936170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/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/48 = 0.3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/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/49 = 0.367346938775510204081632653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/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/50 = 0.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/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/0 = In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/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/1 = 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/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/2 = 9.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/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/3 = 6.33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/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/4 = 4.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/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/5 = 3.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/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/6 = 3.16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/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/7 = 2.7142857142857142857142857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/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/8 = 2.3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/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/9 = 2.1111111111111111111111111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/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/10 = 1.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/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/11 = 1.7272727272727272727272727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/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/12 = 1.58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/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/13 = 1.46153846153846153846153846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/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/14 = 1.35714285714285714285714285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/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/15 = 1.26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/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/16 = 1.18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/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/17 = 1.11764705882352941176470588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/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/18 = 1.0555555555555555555555555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/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/19 =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/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/20 = 0.9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/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/21 = 0.90476190476190476190476190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/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/22 = 0.86363636363636363636363636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/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/23 = 0.826086956521739130434782608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/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/24 = 0.791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/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/25 = 0.7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/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/26 = 0.730769230769230769230769230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/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/27 = 0.703703703703703703703703703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/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/28 = 0.678571428571428571428571428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/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/29 = 0.655172413793103448275862069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/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/30 = 0.633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/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/31 = 0.612903225806451612903225806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/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/32 = 0.593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/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/33 = 0.575757575757575757575757575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/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/34 = 0.55882352941176470588235294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/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/35 = 0.54285714285714285714285714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/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/36 = 0.527777777777777777777777777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/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/37 = 0.51351351351351351351351351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/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/38 = 0.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/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/39 = 0.487179487179487179487179487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/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/40 = 0.4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/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/41 = 0.463414634146341463414634146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/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/42 = 0.45238095238095238095238095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/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/43 = 0.441860465116279069767441860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/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/44 = 0.43181818181818181818181818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/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/45 = 0.42222222222222222222222222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/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/46 = 0.41304347826086956521739130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/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/47 = 0.404255319148936170212765957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/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/48 = 0.3958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/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/49 = 0.387755102040816326530612244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/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/50 = 0.3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/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/0 = In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/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/1 = 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/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/2 = 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/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/3 = 6.66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/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/4 = 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/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/5 = 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/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/6 = 3.33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/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/7 = 2.85714285714285714285714285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/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/8 = 2.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/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/9 = 2.2222222222222222222222222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/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/10 = 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/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/11 = 1.8181818181818181818181818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/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/12 = 1.66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/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/13 = 1.53846153846153846153846153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/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/14 = 1.4285714285714285714285714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/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/15 = 1.33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/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/16 = 1.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/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/17 = 1.1764705882352941176470588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/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/18 = 1.1111111111111111111111111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/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/19 = 1.05263157894736842105263157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/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/20 =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/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/21 = 0.95238095238095238095238095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/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/22 = 0.909090909090909090909090909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/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/23 = 0.869565217391304347826086956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/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/24 = 0.833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/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/25 = 0.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/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/26 = 0.769230769230769230769230769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/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/27 = 0.740740740740740740740740740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/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/28 = 0.71428571428571428571428571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/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/29 = 0.68965517241379310344827586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/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/30 = 0.666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/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/31 = 0.64516129032258064516129032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/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/32 = 0.6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/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/33 = 0.606060606060606060606060606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/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/34 = 0.58823529411764705882352941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/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/35 = 0.57142857142857142857142857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/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/36 = 0.55555555555555555555555555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/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/37 = 0.540540540540540540540540540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/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/38 = 0.526315789473684210526315789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/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/39 = 0.51282051282051282051282051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/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/40 = 0.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/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/41 = 0.487804878048780487804878048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/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/42 = 0.476190476190476190476190476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/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/43 = 0.465116279069767441860465116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/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/44 = 0.45454545454545454545454545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/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/45 = 0.44444444444444444444444444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/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/46 = 0.434782608695652173913043478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/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/47 = 0.425531914893617021276595744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/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/48 = 0.416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/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/49 = 0.40816326530612244897959183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/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/50 = 0.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/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/0 = In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/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/1 = 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/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/2 = 10.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/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/3 = 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/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/4 = 5.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/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/5 = 4.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/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/6 = 3.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/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/7 = 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/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/8 = 2.6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/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/9 = 2.33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/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/10 = 2.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/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/11 = 1.90909090909090909090909090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/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/12 = 1.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/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/13 = 1.6153846153846153846153846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/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/14 = 1.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/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/15 = 1.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/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/16 = 1.31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/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/17 = 1.23529411764705882352941176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/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/18 = 1.16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/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/19 = 1.10526315789473684210526315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/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/20 = 1.0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/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/21 =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/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/22 = 0.95454545454545454545454545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/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/23 = 0.91304347826086956521739130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/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/24 = 0.8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/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/25 = 0.8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/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/26 = 0.807692307692307692307692307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/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/27 = 0.777777777777777777777777777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/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/28 = 0.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/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/29 = 0.72413793103448275862068965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/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/30 = 0.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/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/31 = 0.677419354838709677419354838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/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/32 = 0.656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/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/33 = 0.636363636363636363636363636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/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/34 = 0.61764705882352941176470588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/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/35 = 0.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/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/36 = 0.583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/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/37 = 0.567567567567567567567567567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/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/38 = 0.552631578947368421052631578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/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/39 = 0.538461538461538461538461538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/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/40 = 0.5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/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/41 = 0.51219512195121951219512195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/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/42 = 0.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/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/43 = 0.48837209302325581395348837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/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/44 = 0.477272727272727272727272727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/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/45 = 0.466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/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/46 = 0.45652173913043478260869565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/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/47 = 0.44680851063829787234042553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/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/48 = 0.43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/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/49 = 0.428571428571428571428571428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/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/50 = 0.4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/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/0 = In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/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/1 = 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/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/2 = 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/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/3 = 7.33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/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/4 = 5.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/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/5 = 4.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/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/6 = 3.66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/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/7 = 3.1428571428571428571428571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/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/8 = 2.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/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/9 = 2.4444444444444444444444444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/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/10 = 2.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/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/11 = 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/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/12 = 1.83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/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/13 = 1.69230769230769230769230769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/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/14 = 1.57142857142857142857142857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/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/15 = 1.46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/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/16 = 1.3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/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/17 = 1.29411764705882352941176470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/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/18 = 1.2222222222222222222222222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/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/19 = 1.15789473684210526315789473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/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/20 = 1.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/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/21 = 1.0476190476190476190476190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/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/22 =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/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/23 = 0.95652173913043478260869565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/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/24 = 0.916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/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/25 = 0.8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/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/26 = 0.846153846153846153846153846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/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/27 = 0.81481481481481481481481481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/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/28 = 0.785714285714285714285714285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/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/29 = 0.758620689655172413793103448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/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/30 = 0.733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/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/31 = 0.70967741935483870967741935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/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/32 = 0.68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/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/33 = 0.666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/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/34 = 0.64705882352941176470588235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/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/35 = 0.628571428571428571428571428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/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/36 = 0.61111111111111111111111111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/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/37 = 0.594594594594594594594594594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/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/38 = 0.578947368421052631578947368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/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/39 = 0.564102564102564102564102564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/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/40 = 0.5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/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/41 = 0.536585365853658536585365853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/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/42 = 0.523809523809523809523809523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/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/43 = 0.511627906976744186046511627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/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/44 = 0.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/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/45 = 0.488888888888888888888888888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/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/46 = 0.478260869565217391304347826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/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/47 = 0.468085106382978723404255319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/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/48 = 0.458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/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/49 = 0.448979591836734693877551020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/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/50 = 0.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/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/0 = In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/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/1 = 2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/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/2 = 11.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/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/3 = 7.66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/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/4 = 5.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/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/5 = 4.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/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/6 = 3.83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/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/7 = 3.28571428571428571428571428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/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/8 = 2.8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/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/9 = 2.5555555555555555555555555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/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/10 = 2.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/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/11 = 2.09090909090909090909090909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/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/12 = 1.91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/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/13 = 1.76923076923076923076923076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/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/14 = 1.6428571428571428571428571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/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/15 = 1.53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/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/16 = 1.43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/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/17 = 1.35294117647058823529411764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/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/18 = 1.27777777777777777777777777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/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/19 = 1.2105263157894736842105263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/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/20 = 1.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/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/21 = 1.09523809523809523809523809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/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/22 = 1.0454545454545454545454545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/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/23 =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/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/24 = 0.958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/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/25 = 0.9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/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/26 = 0.884615384615384615384615384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/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/27 = 0.85185185185185185185185185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/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/28 = 0.82142857142857142857142857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/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/29 = 0.79310344827586206896551724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/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/30 = 0.766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/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/31 = 0.74193548387096774193548387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/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/32 = 0.718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/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/33 = 0.696969696969696969696969697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/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/34 = 0.67647058823529411764705882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/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/35 = 0.657142857142857142857142857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/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/36 = 0.638888888888888888888888888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/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/37 = 0.62162162162162162162162162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/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/38 = 0.605263157894736842105263157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/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/39 = 0.589743589743589743589743589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/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/40 = 0.5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/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/41 = 0.560975609756097560975609756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/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/42 = 0.547619047619047619047619047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/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/43 = 0.534883720930232558139534883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/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/44 = 0.52272727272727272727272727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/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/45 = 0.51111111111111111111111111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/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/46 = 0.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/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/47 = 0.489361702127659574468085106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/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/48 = 0.4791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/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/49 = 0.46938775510204081632653061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/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/50 = 0.4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/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/0 = In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/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/1 = 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/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/2 = 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/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/3 = 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/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/4 = 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/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/5 = 4.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/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/6 = 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/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/7 = 3.4285714285714285714285714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/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/8 = 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/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/9 = 2.66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/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/10 = 2.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/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/11 = 2.18181818181818181818181818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/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/12 = 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/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/13 = 1.84615384615384615384615384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/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/14 = 1.7142857142857142857142857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/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/15 = 1.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/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/16 = 1.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/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/17 = 1.41176470588235294117647058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/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/18 = 1.33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/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/19 = 1.26315789473684210526315789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/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/20 = 1.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/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/21 = 1.1428571428571428571428571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/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/22 = 1.09090909090909090909090909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/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/23 = 1.0434782608695652173913043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/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/24 =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/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/25 = 0.9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/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/26 = 0.923076923076923076923076923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/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/27 = 0.888888888888888888888888888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/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/28 = 0.857142857142857142857142857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/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/29 = 0.82758620689655172413793103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/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/30 = 0.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/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/31 = 0.774193548387096774193548387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/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/32 = 0.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/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/33 = 0.727272727272727272727272727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/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/34 = 0.705882352941176470588235294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/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/35 = 0.685714285714285714285714285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/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/36 = 0.666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/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/37 = 0.648648648648648648648648648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/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/38 = 0.631578947368421052631578947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/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/39 = 0.615384615384615384615384615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/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/40 = 0.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/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/41 = 0.585365853658536585365853658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/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/42 = 0.57142857142857142857142857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/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/43 = 0.558139534883720930232558139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/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/44 = 0.545454545454545454545454545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/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/45 = 0.533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/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/46 = 0.521739130434782608695652173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/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/47 = 0.51063829787234042553191489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/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/48 = 0.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/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/49 = 0.489795918367346938775510204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/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/50 = 0.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/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/0 = In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/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/1 = 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/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/2 = 12.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/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/3 = 8.33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/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/4 = 6.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/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/5 = 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/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/6 = 4.16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/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/7 = 3.57142857142857142857142857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/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/8 = 3.1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/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/9 = 2.77777777777777777777777777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/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/10 = 2.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/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/11 = 2.27272727272727272727272727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/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/12 = 2.08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/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/13 = 1.92307692307692307692307692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/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/14 = 1.78571428571428571428571428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/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/15 = 1.66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/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/16 = 1.56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/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/17 = 1.4705882352941176470588235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/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/18 = 1.38888888888888888888888888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/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/19 = 1.31578947368421052631578947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/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/20 = 1.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/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/21 = 1.19047619047619047619047619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/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/22 = 1.1363636363636363636363636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/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/23 = 1.08695652173913043478260869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/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/24 = 1.041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/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/25 =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/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/26 = 0.96153846153846153846153846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/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/27 = 0.925925925925925925925925925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/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/28 = 0.89285714285714285714285714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/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/29 = 0.862068965517241379310344827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/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/30 = 0.833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/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/31 = 0.80645161290322580645161290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/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/32 = 0.781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/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/33 = 0.757575757575757575757575757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/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/34 = 0.735294117647058823529411764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/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/35 = 0.71428571428571428571428571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/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/36 = 0.69444444444444444444444444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/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/37 = 0.675675675675675675675675675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/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/38 = 0.657894736842105263157894736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/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/39 = 0.64102564102564102564102564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/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/40 = 0.6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/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/41 = 0.60975609756097560975609756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/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/42 = 0.59523809523809523809523809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/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/43 = 0.581395348837209302325581395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/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/44 = 0.568181818181818181818181818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/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/45 = 0.55555555555555555555555555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/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/46 = 0.543478260869565217391304347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/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/47 = 0.531914893617021276595744680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/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/48 = 0.5208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/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/49 = 0.510204081632653061224489795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/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/50 = 0.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/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/0 = In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/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/1 = 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/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/2 = 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/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/3 = 8.66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/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/4 = 6.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/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/5 = 5.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/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/6 = 4.33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/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/7 = 3.7142857142857142857142857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/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/8 = 3.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/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/9 = 2.88888888888888888888888888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/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/10 = 2.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/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/11 = 2.36363636363636363636363636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/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/12 = 2.16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/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/13 = 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/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/14 = 1.85714285714285714285714285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/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/15 = 1.73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/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/16 = 1.6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/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/17 = 1.52941176470588235294117647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/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/18 = 1.4444444444444444444444444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/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/19 = 1.36842105263157894736842105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/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/20 = 1.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/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/21 = 1.23809523809523809523809523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/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/22 = 1.18181818181818181818181818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/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/23 = 1.1304347826086956521739130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/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/24 = 1.08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/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/25 = 1.0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/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/26 =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/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/27 = 0.96296296296296296296296296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/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/28 = 0.928571428571428571428571428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/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/29 = 0.896551724137931034482758620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/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/30 = 0.866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/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/31 = 0.838709677419354838709677419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/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/32 = 0.81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/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/33 = 0.787878787878787878787878787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/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/34 = 0.764705882352941176470588235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/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/35 = 0.74285714285714285714285714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/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/36 = 0.72222222222222222222222222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/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/37 = 0.70270270270270270270270270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/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/38 = 0.684210526315789473684210526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/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/39 = 0.666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/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/40 = 0.6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/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/41 = 0.634146341463414634146341463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/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/42 = 0.619047619047619047619047619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/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/43 = 0.60465116279069767441860465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/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/44 = 0.590909090909090909090909090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/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/45 = 0.577777777777777777777777777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/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/46 = 0.56521739130434782608695652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/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/47 = 0.553191489361702127659574468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/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/48 = 0.541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/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/49 = 0.530612244897959183673469387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/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/50 = 0.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/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/0 = In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/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/1 = 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/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/2 = 13.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/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/3 = 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/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/4 = 6.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/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/5 = 5.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/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/6 = 4.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/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/7 = 3.85714285714285714285714285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/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/8 = 3.3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/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/9 = 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/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/10 = 2.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/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/11 = 2.45454545454545454545454545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/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/12 = 2.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/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/13 = 2.07692307692307692307692307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/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/14 = 1.9285714285714285714285714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/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/15 = 1.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/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/16 = 1.68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/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/17 = 1.5882352941176470588235294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/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/18 = 1.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/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/19 = 1.4210526315789473684210526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/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/20 = 1.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/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/21 = 1.28571428571428571428571428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/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/22 = 1.2272727272727272727272727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/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/23 = 1.17391304347826086956521739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/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/24 = 1.1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/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/25 = 1.0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/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/26 = 1.03846153846153846153846153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/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/27 =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/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/28 = 0.96428571428571428571428571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/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/29 = 0.931034482758620689655172413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/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/30 = 0.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/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/31 = 0.870967741935483870967741935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/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/32 = 0.843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/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/33 = 0.818181818181818181818181818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/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/34 = 0.794117647058823529411764705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/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/35 = 0.77142857142857142857142857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/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/36 = 0.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/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/37 = 0.729729729729729729729729729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/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/38 = 0.710526315789473684210526315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/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/39 = 0.692307692307692307692307692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/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/40 = 0.6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/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/41 = 0.658536585365853658536585365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/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/42 = 0.64285714285714285714285714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/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/43 = 0.627906976744186046511627907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/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/44 = 0.61363636363636363636363636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/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/45 = 0.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/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/46 = 0.586956521739130434782608695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/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/47 = 0.574468085106382978723404255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/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/48 = 0.56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/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/49 = 0.551020408163265306122448979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/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/50 = 0.5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/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/0 = In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/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/1 = 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/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/2 = 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/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/3 = 9.33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/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/4 = 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/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/5 = 5.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/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/6 = 4.66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/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/7 = 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/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/8 = 3.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/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/9 = 3.1111111111111111111111111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/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/10 = 2.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/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/11 = 2.5454545454545454545454545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/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/12 = 2.33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/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/13 = 2.15384615384615384615384615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/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/14 = 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/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/15 = 1.86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/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/16 = 1.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/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/17 = 1.64705882352941176470588235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/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/18 = 1.5555555555555555555555555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/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/19 = 1.4736842105263157894736842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/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/20 = 1.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/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/21 = 1.33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/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/22 = 1.27272727272727272727272727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/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/23 = 1.21739130434782608695652173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/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/24 = 1.16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/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/25 = 1.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/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/26 = 1.07692307692307692307692307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/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/27 = 1.03703703703703703703703703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/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/28 =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/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/29 = 0.965517241379310344827586206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/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/30 = 0.933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/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/31 = 0.90322580645161290322580645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/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/32 = 0.8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/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/33 = 0.848484848484848484848484848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/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/34 = 0.823529411764705882352941176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/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/35 = 0.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/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/36 = 0.777777777777777777777777777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/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/37 = 0.756756756756756756756756756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/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/38 = 0.736842105263157894736842105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/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/39 = 0.717948717948717948717948717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/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/40 = 0.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/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/41 = 0.682926829268292682926829268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/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/42 = 0.666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/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/43 = 0.65116279069767441860465116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/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/44 = 0.636363636363636363636363636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/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/45 = 0.62222222222222222222222222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/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/46 = 0.608695652173913043478260869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/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/47 = 0.59574468085106382978723404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/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/48 = 0.583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/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/49 = 0.57142857142857142857142857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/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/50 = 0.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/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/0 = In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/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/1 = 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/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/2 = 14.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/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/3 = 9.66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/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/4 = 7.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/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/5 = 5.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/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/6 = 4.83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/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/7 = 4.1428571428571428571428571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/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/8 = 3.6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/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/9 = 3.2222222222222222222222222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/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/10 = 2.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/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/11 = 2.6363636363636363636363636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/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/12 = 2.41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/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/13 = 2.23076923076923076923076923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/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/14 = 2.07142857142857142857142857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/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/15 = 1.93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/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/16 = 1.81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/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/17 = 1.70588235294117647058823529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/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/18 = 1.6111111111111111111111111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/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/19 = 1.52631578947368421052631578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/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/20 = 1.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/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/21 = 1.38095238095238095238095238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/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/22 = 1.3181818181818181818181818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/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/23 = 1.26086956521739130434782608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/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/24 = 1.208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/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/25 = 1.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/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/26 = 1.1153846153846153846153846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/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/27 = 1.07407407407407407407407407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/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/28 = 1.03571428571428571428571428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/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/29 =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/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/30 = 0.966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/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/31 = 0.935483870967741935483870967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/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/32 = 0.906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/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/33 = 0.878787878787878787878787878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/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/34 = 0.852941176470588235294117647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/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/35 = 0.828571428571428571428571428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/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/36 = 0.80555555555555555555555555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/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/37 = 0.783783783783783783783783783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/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/38 = 0.763157894736842105263157894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/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/39 = 0.74358974358974358974358974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/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/40 = 0.7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/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/41 = 0.707317073170731707317073170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/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/42 = 0.690476190476190476190476190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/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/43 = 0.674418604651162790697674418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/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/44 = 0.659090909090909090909090909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/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/45 = 0.64444444444444444444444444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/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/46 = 0.63043478260869565217391304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/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/47 = 0.617021276595744680851063829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/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/48 = 0.6041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/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/49 = 0.59183673469387755102040816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/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/50 = 0.5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/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/0 = In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/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/1 = 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/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/2 = 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/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/3 = 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/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/4 = 7.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/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/5 = 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/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/6 = 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/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/7 = 4.28571428571428571428571428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/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/8 = 3.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/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/9 = 3.33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/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/10 = 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/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/11 = 2.7272727272727272727272727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/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/12 = 2.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/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/13 = 2.30769230769230769230769230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/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/14 = 2.1428571428571428571428571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/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/15 = 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/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/16 = 1.8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/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/17 = 1.7647058823529411764705882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/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/18 = 1.66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/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/19 = 1.57894736842105263157894736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/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/20 = 1.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/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/21 = 1.4285714285714285714285714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/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/22 = 1.36363636363636363636363636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/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/23 = 1.3043478260869565217391304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/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/24 = 1.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/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/25 = 1.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/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/26 = 1.15384615384615384615384615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/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/27 = 1.1111111111111111111111111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/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/28 = 1.07142857142857142857142857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/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/29 = 1.03448275862068965517241379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/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/30 =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/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/31 = 0.967741935483870967741935483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/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/32 = 0.93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/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/33 = 0.909090909090909090909090909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/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/34 = 0.882352941176470588235294117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/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/35 = 0.857142857142857142857142857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/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/36 = 0.833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/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/37 = 0.810810810810810810810810810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/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/38 = 0.789473684210526315789473684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/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/39 = 0.769230769230769230769230769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/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/40 = 0.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/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/41 = 0.73170731707317073170731707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/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/42 = 0.71428571428571428571428571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/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/43 = 0.69767441860465116279069767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/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/44 = 0.68181818181818181818181818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/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/45 = 0.666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/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/46 = 0.652173913043478260869565217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/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/47 = 0.638297872340425531914893617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/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/48 = 0.6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/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/49 = 0.612244897959183673469387755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/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/50 = 0.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/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/0 = In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/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/1 = 3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/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/2 = 15.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/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/3 = 10.3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/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/4 = 7.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/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/5 = 6.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/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/6 = 5.16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/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/7 = 4.4285714285714285714285714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/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/8 = 3.8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/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/9 = 3.4444444444444444444444444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/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/10 = 3.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/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/11 = 2.8181818181818181818181818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/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/12 = 2.58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/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/13 = 2.38461538461538461538461538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/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/14 = 2.2142857142857142857142857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/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/15 = 2.06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/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/16 = 1.93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/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/17 = 1.82352941176470588235294117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/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/18 = 1.7222222222222222222222222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/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/19 = 1.63157894736842105263157894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/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/20 = 1.5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/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/21 = 1.47619047619047619047619047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/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/22 = 1.40909090909090909090909090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/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/23 = 1.34782608695652173913043478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/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/24 = 1.291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/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/25 = 1.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/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/26 = 1.19230769230769230769230769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/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/27 = 1.1481481481481481481481481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/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/28 = 1.10714285714285714285714285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/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/29 = 1.06896551724137931034482758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/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/30 = 1.03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/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/31 =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/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/32 = 0.968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/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/33 = 0.939393939393939393939393939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/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/34 = 0.911764705882352941176470588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/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/35 = 0.885714285714285714285714285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/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/36 = 0.86111111111111111111111111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/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/37 = 0.837837837837837837837837837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/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/38 = 0.815789473684210526315789473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/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/39 = 0.794871794871794871794871794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/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/40 = 0.7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/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/41 = 0.75609756097560975609756097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/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/42 = 0.738095238095238095238095238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/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/43 = 0.720930232558139534883720930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/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/44 = 0.70454545454545454545454545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/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/45 = 0.688888888888888888888888888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/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/46 = 0.67391304347826086956521739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/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/47 = 0.65957446808510638297872340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/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/48 = 0.6458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/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/49 = 0.632653061224489795918367346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/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/50 = 0.6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/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/0 = In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/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/1 = 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/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/2 = 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/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/3 = 10.6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/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/4 = 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/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/5 = 6.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/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/6 = 5.33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/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/7 = 4.57142857142857142857142857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/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/8 = 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/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/9 = 3.5555555555555555555555555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/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/10 = 3.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/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/11 = 2.90909090909090909090909090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/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/12 = 2.66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/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/13 = 2.46153846153846153846153846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/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/14 = 2.28571428571428571428571428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/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/15 = 2.13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/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/16 = 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/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/17 = 1.8823529411764705882352941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/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/18 = 1.77777777777777777777777777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/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/19 = 1.6842105263157894736842105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/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/20 = 1.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/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/21 = 1.5238095238095238095238095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/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/22 = 1.45454545454545454545454545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/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/23 = 1.3913043478260869565217391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/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/24 = 1.33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/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/25 = 1.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/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/26 = 1.23076923076923076923076923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/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/27 = 1.18518518518518518518518518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/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/28 = 1.1428571428571428571428571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/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/29 = 1.10344827586206896551724137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/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/30 = 1.06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/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/31 = 1.0322580645161290322580645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/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/32 =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/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/33 = 0.969696969696969696969696969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/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/34 = 0.941176470588235294117647058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/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/35 = 0.91428571428571428571428571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/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/36 = 0.888888888888888888888888888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/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/37 = 0.864864864864864864864864864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/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/38 = 0.84210526315789473684210526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/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/39 = 0.820512820512820512820512820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/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/40 = 0.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/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/41 = 0.780487804878048780487804878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/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/42 = 0.76190476190476190476190476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/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/43 = 0.74418604651162790697674418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/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/44 = 0.727272727272727272727272727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/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/45 = 0.71111111111111111111111111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/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/46 = 0.69565217391304347826086956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/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/47 = 0.68085106382978723404255319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/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/48 = 0.666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/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/49 = 0.653061224489795918367346938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/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/50 = 0.6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/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/0 = In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/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/1 = 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/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/2 = 16.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/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/3 = 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/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/4 = 8.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/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/5 = 6.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/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/6 = 5.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/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/7 = 4.7142857142857142857142857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/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/8 = 4.1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/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/9 = 3.66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/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/10 = 3.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/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/11 = 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/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/12 = 2.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/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/13 = 2.53846153846153846153846153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/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/14 = 2.35714285714285714285714285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/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/15 = 2.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/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/16 = 2.06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/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/17 = 1.94117647058823529411764705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/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/18 = 1.83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/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/19 = 1.73684210526315789473684210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/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/20 = 1.6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/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/21 = 1.57142857142857142857142857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/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/22 = 1.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/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/23 = 1.43478260869565217391304347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/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/24 = 1.3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/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/25 = 1.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/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/26 = 1.26923076923076923076923076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/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/27 = 1.2222222222222222222222222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/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/28 = 1.1785714285714285714285714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/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/29 = 1.13793103448275862068965517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/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/30 = 1.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/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/31 = 1.0645161290322580645161290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/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/32 = 1.031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/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/33 =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/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/34 = 0.970588235294117647058823529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/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/35 = 0.94285714285714285714285714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/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/36 = 0.916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/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/37 = 0.89189189189189189189189189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/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/38 = 0.86842105263157894736842105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/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/39 = 0.846153846153846153846153846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/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/40 = 0.8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/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/41 = 0.804878048780487804878048780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/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/42 = 0.785714285714285714285714285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/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/43 = 0.76744186046511627906976744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/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/44 = 0.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/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/45 = 0.733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/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/46 = 0.717391304347826086956521739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/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/47 = 0.702127659574468085106382978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/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/48 = 0.68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/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/49 = 0.673469387755102040816326530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/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/50 = 0.6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/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/0 = In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/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/1 = 3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/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/2 = 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/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/3 = 11.3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/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/4 = 8.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/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/5 = 6.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/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/6 = 5.66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/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/7 = 4.85714285714285714285714285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/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/8 = 4.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/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/9 = 3.77777777777777777777777777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/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/10 = 3.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/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/11 = 3.09090909090909090909090909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/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/12 = 2.83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/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/13 = 2.6153846153846153846153846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/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/14 = 2.4285714285714285714285714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/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/15 = 2.26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/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/16 = 2.1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/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/17 = 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/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/18 = 1.88888888888888888888888888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/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/19 = 1.78947368421052631578947368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/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/20 = 1.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/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/21 = 1.6190476190476190476190476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/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/22 = 1.5454545454545454545454545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/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/23 = 1.4782608695652173913043478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/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/24 = 1.41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/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/25 = 1.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/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/26 = 1.30769230769230769230769230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/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/27 = 1.25925925925925925925925925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/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/28 = 1.2142857142857142857142857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/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/29 = 1.17241379310344827586206896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/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/30 = 1.13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/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/31 = 1.0967741935483870967741935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/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/32 = 1.06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/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/33 = 1.0303030303030303030303030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/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/34 =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/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/35 = 0.97142857142857142857142857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/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/36 = 0.94444444444444444444444444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/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/37 = 0.918918918918918918918918918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/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/38 = 0.89473684210526315789473684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/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/39 = 0.87179487179487179487179487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/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/40 = 0.8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/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/41 = 0.82926829268292682926829268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/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/42 = 0.809523809523809523809523809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/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/43 = 0.790697674418604651162790697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/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/44 = 0.77272727272727272727272727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/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/45 = 0.75555555555555555555555555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/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/46 = 0.73913043478260869565217391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/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/47 = 0.72340425531914893617021276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/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/48 = 0.708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/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/49 = 0.69387755102040816326530612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/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/50 = 0.6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/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/0 = In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/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/1 = 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/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/2 = 17.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/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/3 = 11.6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/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/4 = 8.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/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/5 = 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/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/6 = 5.83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/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/7 = 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/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/8 = 4.3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/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/9 = 3.88888888888888888888888888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/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/10 = 3.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/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/11 = 3.18181818181818181818181818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/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/12 = 2.91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/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/13 = 2.69230769230769230769230769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/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/14 = 2.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/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/15 = 2.33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/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/16 = 2.18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/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/17 = 2.05882352941176470588235294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/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/18 = 1.9444444444444444444444444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/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/19 = 1.84210526315789473684210526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/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/20 = 1.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/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/21 = 1.66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/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/22 = 1.59090909090909090909090909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/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/23 = 1.52173913043478260869565217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/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/24 = 1.458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/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/25 = 1.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/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/26 = 1.34615384615384615384615384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/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/27 = 1.29629629629629629629629629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/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/28 = 1.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/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/29 = 1.20689655172413793103448275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/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/30 = 1.16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/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/31 = 1.12903225806451612903225806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/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/32 = 1.093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/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/33 = 1.06060606060606060606060606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/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/34 = 1.02941176470588235294117647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/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/35 =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/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/36 = 0.97222222222222222222222222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/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/37 = 0.945945945945945945945945945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/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/38 = 0.92105263157894736842105263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/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/39 = 0.897435897435897435897435897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/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/40 = 0.8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/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/41 = 0.853658536585365853658536585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/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/42 = 0.833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/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/43 = 0.81395348837209302325581395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/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/44 = 0.795454545454545454545454545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/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/45 = 0.777777777777777777777777777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/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/46 = 0.760869565217391304347826087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/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/47 = 0.74468085106382978723404255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/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/48 = 0.7291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/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/49 = 0.71428571428571428571428571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/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/50 = 0.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/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/0 = In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/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/1 = 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/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/2 = 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/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/3 = 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/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/4 = 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/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/5 = 7.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/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/6 = 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/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/7 = 5.1428571428571428571428571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/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/8 = 4.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/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/9 = 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/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/10 = 3.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/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/11 = 3.27272727272727272727272727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/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/12 = 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/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/13 = 2.76923076923076923076923076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/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/14 = 2.57142857142857142857142857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/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/15 = 2.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/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/16 = 2.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/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/17 = 2.11764705882352941176470588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/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/18 = 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/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/19 = 1.89473684210526315789473684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/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/20 = 1.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/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/21 = 1.7142857142857142857142857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/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/22 = 1.6363636363636363636363636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/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/23 = 1.5652173913043478260869565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/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/24 = 1.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/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/25 = 1.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/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/26 = 1.38461538461538461538461538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/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/27 = 1.33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/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/28 = 1.28571428571428571428571428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/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/29 = 1.2413793103448275862068965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/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/30 = 1.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/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/31 = 1.16129032258064516129032258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/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/32 = 1.1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/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/33 = 1.09090909090909090909090909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/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/34 = 1.05882352941176470588235294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/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/35 = 1.0285714285714285714285714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/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/36 =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/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/37 = 0.97297297297297297297297297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/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/38 = 0.94736842105263157894736842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/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/39 = 0.923076923076923076923076923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/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/40 = 0.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/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/41 = 0.878048780487804878048780487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/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/42 = 0.857142857142857142857142857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/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/43 = 0.837209302325581395348837209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/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/44 = 0.818181818181818181818181818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/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/45 = 0.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/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/46 = 0.782608695652173913043478260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/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/47 = 0.765957446808510638297872340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/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/48 = 0.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/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/49 = 0.734693877551020408163265306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/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/50 = 0.7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/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/0 = In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/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/1 = 3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/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/2 = 18.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/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/3 = 12.3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/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/4 = 9.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/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/5 = 7.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/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/6 = 6.16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/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/7 = 5.28571428571428571428571428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/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/8 = 4.6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/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/9 = 4.1111111111111111111111111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/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/10 = 3.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/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/11 = 3.36363636363636363636363636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/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/12 = 3.08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/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/13 = 2.84615384615384615384615384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/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/14 = 2.6428571428571428571428571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/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/15 = 2.46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/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/16 = 2.31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/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/17 = 2.1764705882352941176470588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/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/18 = 2.0555555555555555555555555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/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/19 = 1.9473684210526315789473684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/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/20 = 1.8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/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/21 = 1.76190476190476190476190476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/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/22 = 1.68181818181818181818181818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/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/23 = 1.60869565217391304347826087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/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/24 = 1.541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/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/25 = 1.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/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/26 = 1.42307692307692307692307692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/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/27 = 1.37037037037037037037037037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/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/28 = 1.32142857142857142857142857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/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/29 = 1.2758620689655172413793103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/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/30 = 1.23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/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/31 = 1.19354838709677419354838709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/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/32 = 1.156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/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/33 = 1.1212121212121212121212121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/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/34 = 1.0882352941176470588235294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/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/35 = 1.05714285714285714285714285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/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/36 = 1.02777777777777777777777777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/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/37 =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/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/38 = 0.973684210526315789473684210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/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/39 = 0.948717948717948717948717948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/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/40 = 0.9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/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/41 = 0.902439024390243902439024390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/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/42 = 0.88095238095238095238095238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/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/43 = 0.860465116279069767441860465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/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/44 = 0.840909090909090909090909090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/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/45 = 0.82222222222222222222222222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/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/46 = 0.80434782608695652173913043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/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/47 = 0.787234042553191489361702127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/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/48 = 0.7708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/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/49 = 0.755102040816326530612244898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/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/50 = 0.7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/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/0 = In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/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/1 = 3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/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/2 = 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/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/3 = 12.6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/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/4 = 9.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/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/5 = 7.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/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/6 = 6.33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/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/7 = 5.4285714285714285714285714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/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/8 = 4.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/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/9 = 4.2222222222222222222222222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/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/10 = 3.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/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/11 = 3.45454545454545454545454545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/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/12 = 3.16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/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/13 = 2.92307692307692307692307692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/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/14 = 2.7142857142857142857142857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/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/15 = 2.53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/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/16 = 2.3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/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/17 = 2.23529411764705882352941176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/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/18 = 2.1111111111111111111111111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/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/19 = 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/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/20 = 1.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/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/21 = 1.8095238095238095238095238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/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/22 = 1.7272727272727272727272727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/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/23 = 1.6521739130434782608695652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/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/24 = 1.58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/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/25 = 1.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/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/26 = 1.46153846153846153846153846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/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/27 = 1.40740740740740740740740740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/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/28 = 1.35714285714285714285714285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/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/29 = 1.31034482758620689655172413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/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/30 = 1.26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/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/31 = 1.2258064516129032258064516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/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/32 = 1.18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/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/33 = 1.1515151515151515151515151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/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/34 = 1.11764705882352941176470588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/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/35 = 1.08571428571428571428571428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/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/36 = 1.0555555555555555555555555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/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/37 = 1.0270270270270270270270270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/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/38 =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/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/39 = 0.97435897435897435897435897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/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/40 = 0.9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/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/41 = 0.92682926829268292682926829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/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/42 = 0.90476190476190476190476190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/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/43 = 0.883720930232558139534883720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/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/44 = 0.86363636363636363636363636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/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/45 = 0.84444444444444444444444444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/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/46 = 0.826086956521739130434782608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/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/47 = 0.808510638297872340425531914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/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/48 = 0.791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/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/49 = 0.775510204081632653061224489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/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/50 = 0.7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/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/0 = In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/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/1 = 3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/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/2 = 19.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/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/3 = 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/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/4 = 9.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/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/5 = 7.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/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/6 = 6.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/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/7 = 5.57142857142857142857142857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/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/8 = 4.8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/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/9 = 4.33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/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/10 = 3.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/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/11 = 3.5454545454545454545454545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/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/12 = 3.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/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/13 = 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/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/14 = 2.78571428571428571428571428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/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/15 = 2.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/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/16 = 2.43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/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/17 = 2.29411764705882352941176470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/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/18 = 2.16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/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/19 = 2.05263157894736842105263157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/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/20 = 1.9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/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/21 = 1.85714285714285714285714285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/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/22 = 1.77272727272727272727272727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/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/23 = 1.69565217391304347826086956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/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/24 = 1.6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/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/25 = 1.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/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/26 = 1.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/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/27 = 1.4444444444444444444444444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/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/28 = 1.3928571428571428571428571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/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/29 = 1.34482758620689655172413793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/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/30 = 1.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/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/31 = 1.2580645161290322580645161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/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/32 = 1.218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/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/33 = 1.18181818181818181818181818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/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/34 = 1.14705882352941176470588235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/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/35 = 1.1142857142857142857142857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/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/36 = 1.08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/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/37 = 1.05405405405405405405405405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/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/38 = 1.02631578947368421052631578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/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/39 =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/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/40 = 0.9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/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/41 = 0.951219512195121951219512195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/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/42 = 0.928571428571428571428571428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/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/43 = 0.90697674418604651162790697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/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/44 = 0.886363636363636363636363636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/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/45 = 0.866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/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/46 = 0.84782608695652173913043478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/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/47 = 0.82978723404255319148936170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/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/48 = 0.81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/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/49 = 0.79591836734693877551020408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/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/50 = 0.7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/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/0 = In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/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/1 = 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/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/2 = 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/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/3 = 13.3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/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/4 = 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/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/5 = 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/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/6 = 6.66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/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/7 = 5.7142857142857142857142857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/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/8 = 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/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/9 = 4.4444444444444444444444444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/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/10 = 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/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/11 = 3.6363636363636363636363636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/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/12 = 3.33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/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/13 = 3.07692307692307692307692307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/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/14 = 2.85714285714285714285714285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/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/15 = 2.66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/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/16 = 2.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/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/17 = 2.35294117647058823529411764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/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/18 = 2.2222222222222222222222222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/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/19 = 2.10526315789473684210526315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/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/20 = 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/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/21 = 1.90476190476190476190476190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/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/22 = 1.8181818181818181818181818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/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/23 = 1.7391304347826086956521739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/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/24 = 1.66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/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/25 = 1.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/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/26 = 1.53846153846153846153846153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/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/27 = 1.48148148148148148148148148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/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/28 = 1.4285714285714285714285714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/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/29 = 1.3793103448275862068965517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/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/30 = 1.33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/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/31 = 1.2903225806451612903225806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/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/32 = 1.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/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/33 = 1.2121212121212121212121212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/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/34 = 1.1764705882352941176470588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/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/35 = 1.1428571428571428571428571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/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/36 = 1.1111111111111111111111111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/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/37 = 1.08108108108108108108108108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/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/38 = 1.05263157894736842105263157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/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/39 = 1.0256410256410256410256410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/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/40 =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/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/41 = 0.975609756097560975609756097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/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/42 = 0.95238095238095238095238095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/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/43 = 0.93023255813953488372093023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/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/44 = 0.909090909090909090909090909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/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/45 = 0.888888888888888888888888888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/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/46 = 0.869565217391304347826086956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/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/47 = 0.851063829787234042553191489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/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/48 = 0.833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/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/49 = 0.81632653061224489795918367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/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/50 = 0.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/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/0 = In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/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/1 = 4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/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/2 = 20.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/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/3 = 13.6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/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/4 = 10.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/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/5 = 8.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/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/6 = 6.83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/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/7 = 5.85714285714285714285714285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/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/8 = 5.1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/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/9 = 4.5555555555555555555555555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/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/10 = 4.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/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/11 = 3.7272727272727272727272727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/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/12 = 3.41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/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/13 = 3.15384615384615384615384615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/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/14 = 2.9285714285714285714285714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/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/15 = 2.73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/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/16 = 2.56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/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/17 = 2.41176470588235294117647058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/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/18 = 2.27777777777777777777777777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/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/19 = 2.15789473684210526315789473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/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/20 = 2.0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/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/21 = 1.9523809523809523809523809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/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/22 = 1.86363636363636363636363636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/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/23 = 1.78260869565217391304347826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/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/24 = 1.708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/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/25 = 1.6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/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/26 = 1.57692307692307692307692307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/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/27 = 1.5185185185185185185185185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/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/28 = 1.4642857142857142857142857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/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/29 = 1.4137931034482758620689655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/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/30 = 1.36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/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/31 = 1.32258064516129032258064516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/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/32 = 1.281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/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/33 = 1.24242424242424242424242424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/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/34 = 1.20588235294117647058823529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/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/35 = 1.17142857142857142857142857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/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/36 = 1.13888888888888888888888888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/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/37 = 1.10810810810810810810810810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/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/38 = 1.07894736842105263157894736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/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/39 = 1.05128205128205128205128205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/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/40 = 1.0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/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/41 =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/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/42 = 0.976190476190476190476190476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/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/43 = 0.953488372093023255813953488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/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/44 = 0.93181818181818181818181818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/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/45 = 0.91111111111111111111111111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/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/46 = 0.891304347826086956521739130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/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/47 = 0.872340425531914893617021276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/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/48 = 0.8541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/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/49 = 0.836734693877551020408163265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/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/50 = 0.8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/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/0 = In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/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/1 = 4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/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/2 = 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/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/3 = 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/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/4 = 10.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/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/5 = 8.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/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/6 = 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/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/7 = 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/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/8 = 5.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/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/9 = 4.66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/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/10 = 4.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/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/11 = 3.8181818181818181818181818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/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/12 = 3.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/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/13 = 3.23076923076923076923076923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/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/14 = 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/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/15 = 2.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/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/16 = 2.6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/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/17 = 2.4705882352941176470588235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/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/18 = 2.33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/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/19 = 2.2105263157894736842105263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/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/20 = 2.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/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/21 = 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/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/22 = 1.90909090909090909090909090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/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/23 = 1.82608695652173913043478260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/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/24 = 1.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/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/25 = 1.6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/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/26 = 1.6153846153846153846153846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/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/27 = 1.5555555555555555555555555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/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/28 = 1.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/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/29 = 1.4482758620689655172413793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/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/30 = 1.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/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/31 = 1.35483870967741935483870967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/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/32 = 1.31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/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/33 = 1.27272727272727272727272727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/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/34 = 1.23529411764705882352941176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/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/35 = 1.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/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/36 = 1.16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/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/37 = 1.1351351351351351351351351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/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/38 = 1.10526315789473684210526315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/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/39 = 1.07692307692307692307692307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/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/40 = 1.0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/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/41 = 1.02439024390243902439024390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/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/42 =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/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/43 = 0.976744186046511627906976744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/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/44 = 0.95454545454545454545454545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/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/45 = 0.933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/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/46 = 0.91304347826086956521739130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/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/47 = 0.893617021276595744680851063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/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/48 = 0.8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/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/49 = 0.857142857142857142857142857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/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/50 = 0.8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/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/0 = In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/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/1 = 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/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/2 = 21.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/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/3 = 14.3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/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/4 = 10.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/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/5 = 8.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/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/6 = 7.16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/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/7 = 6.1428571428571428571428571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/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/8 = 5.3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/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/9 = 4.77777777777777777777777777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/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/10 = 4.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/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/11 = 3.90909090909090909090909090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/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/12 = 3.58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/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/13 = 3.30769230769230769230769230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/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/14 = 3.07142857142857142857142857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/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/15 = 2.86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/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/16 = 2.68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/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/17 = 2.52941176470588235294117647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/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/18 = 2.38888888888888888888888888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/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/19 = 2.26315789473684210526315789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/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/20 = 2.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/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/21 = 2.0476190476190476190476190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/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/22 = 1.95454545454545454545454545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/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/23 = 1.86956521739130434782608695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/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/24 = 1.791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/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/25 = 1.7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/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/26 = 1.65384615384615384615384615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/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/27 = 1.59259259259259259259259259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/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/28 = 1.53571428571428571428571428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/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/29 = 1.48275862068965517241379310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/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/30 = 1.43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/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/31 = 1.38709677419354838709677419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/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/32 = 1.343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/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/33 = 1.30303030303030303030303030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/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/34 = 1.2647058823529411764705882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/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/35 = 1.2285714285714285714285714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/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/36 = 1.1944444444444444444444444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/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/37 = 1.16216216216216216216216216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/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/38 = 1.13157894736842105263157894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/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/39 = 1.10256410256410256410256410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/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/40 = 1.0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/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/41 = 1.04878048780487804878048780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/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/42 = 1.0238095238095238095238095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/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/43 =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/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/44 = 0.977272727272727272727272727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/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/45 = 0.95555555555555555555555555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/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/46 = 0.934782608695652173913043478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/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/47 = 0.91489361702127659574468085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/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/48 = 0.8958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/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/49 = 0.877551020408163265306122449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/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/50 = 0.8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/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/0 = In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/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/1 = 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/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/2 = 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/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/3 = 14.6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/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/4 = 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/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/5 = 8.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/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/6 = 7.33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/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/7 = 6.28571428571428571428571428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/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/8 = 5.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/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/9 = 4.88888888888888888888888888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/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/10 = 4.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/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/11 = 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/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/12 = 3.66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/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/13 = 3.38461538461538461538461538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/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/14 = 3.1428571428571428571428571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/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/15 = 2.93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/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/16 = 2.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/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/17 = 2.5882352941176470588235294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/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/18 = 2.4444444444444444444444444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/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/19 = 2.31578947368421052631578947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/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/20 = 2.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/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/21 = 2.09523809523809523809523809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/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/22 = 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/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/23 = 1.91304347826086956521739130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/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/24 = 1.83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/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/25 = 1.7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/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/26 = 1.69230769230769230769230769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/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/27 = 1.6296296296296296296296296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/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/28 = 1.57142857142857142857142857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/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/29 = 1.51724137931034482758620689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/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/30 = 1.46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/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/31 = 1.4193548387096774193548387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/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/32 = 1.3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/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/33 = 1.33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/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/34 = 1.29411764705882352941176470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/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/35 = 1.25714285714285714285714285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/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/36 = 1.2222222222222222222222222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/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/37 = 1.18918918918918918918918918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/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/38 = 1.15789473684210526315789473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/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/39 = 1.1282051282051282051282051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/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/40 = 1.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/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/41 = 1.07317073170731707317073170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/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/42 = 1.0476190476190476190476190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/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/43 = 1.0232558139534883720930232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/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/44 =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/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/45 = 0.977777777777777777777777777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/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/46 = 0.95652173913043478260869565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/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/47 = 0.936170212765957446808510638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/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/48 = 0.916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/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/49 = 0.897959183673469387755102040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/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/50 = 0.8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/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/0 = In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/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/1 = 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/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/2 = 22.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/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/3 = 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/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/4 = 11.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/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/5 = 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/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/6 = 7.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/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/7 = 6.4285714285714285714285714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/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/8 = 5.6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/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/9 = 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/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/10 = 4.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/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/11 = 4.09090909090909090909090909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/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/12 = 3.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/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/13 = 3.46153846153846153846153846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/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/14 = 3.2142857142857142857142857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/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/15 = 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/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/16 = 2.81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/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/17 = 2.64705882352941176470588235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/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/18 = 2.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/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/19 = 2.36842105263157894736842105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/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/20 = 2.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/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/21 = 2.1428571428571428571428571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/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/22 = 2.0454545454545454545454545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/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/23 = 1.9565217391304347826086956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/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/24 = 1.8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/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/25 = 1.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/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/26 = 1.73076923076923076923076923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/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/27 = 1.66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/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/28 = 1.60714285714285714285714285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/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/29 = 1.55172413793103448275862069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/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/30 = 1.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/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/31 = 1.4516129032258064516129032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/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/32 = 1.406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/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/33 = 1.36363636363636363636363636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/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/34 = 1.32352941176470588235294117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/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/35 = 1.28571428571428571428571428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/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/36 = 1.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/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/37 = 1.2162162162162162162162162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/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/38 = 1.1842105263157894736842105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/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/39 = 1.15384615384615384615384615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/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/40 = 1.1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/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/41 = 1.0975609756097560975609756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/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/42 = 1.07142857142857142857142857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/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/43 = 1.0465116279069767441860465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/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/44 = 1.02272727272727272727272727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/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/45 =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/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/46 = 0.978260869565217391304347826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/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/47 = 0.957446808510638297872340425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/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/48 = 0.93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/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/49 = 0.91836734693877551020408163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/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/50 = 0.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/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/0 = In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/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/1 = 4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/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/2 = 2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/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/3 = 15.3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/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/4 = 11.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/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/5 = 9.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/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/6 = 7.66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/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/7 = 6.57142857142857142857142857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/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/8 = 5.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/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/9 = 5.1111111111111111111111111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/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/10 = 4.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/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/11 = 4.18181818181818181818181818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/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/12 = 3.83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/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/13 = 3.53846153846153846153846153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/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/14 = 3.28571428571428571428571428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/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/15 = 3.06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/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/16 = 2.8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/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/17 = 2.70588235294117647058823529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/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/18 = 2.5555555555555555555555555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/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/19 = 2.4210526315789473684210526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/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/20 = 2.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/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/21 = 2.19047619047619047619047619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/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/22 = 2.09090909090909090909090909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/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/23 = 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/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/24 = 1.91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/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/25 = 1.8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/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/26 = 1.76923076923076923076923076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/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/27 = 1.70370370370370370370370370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/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/28 = 1.6428571428571428571428571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/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/29 = 1.58620689655172413793103448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/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/30 = 1.53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/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/31 = 1.48387096774193548387096774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/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/32 = 1.43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/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/33 = 1.39393939393939393939393939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/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/34 = 1.35294117647058823529411764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/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/35 = 1.3142857142857142857142857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/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/36 = 1.27777777777777777777777777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/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/37 = 1.2432432432432432432432432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/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/38 = 1.2105263157894736842105263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/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/39 = 1.17948717948717948717948717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/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/40 = 1.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/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/41 = 1.1219512195121951219512195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/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/42 = 1.09523809523809523809523809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/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/43 = 1.0697674418604651162790697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/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/44 = 1.0454545454545454545454545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/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/45 = 1.0222222222222222222222222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/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/46 =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/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/47 = 0.97872340425531914893617021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/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/48 = 0.958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/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/49 = 0.93877551020408163265306122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/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/50 = 0.9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/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/0 = In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/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/1 = 4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/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/2 = 23.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/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/3 = 15.6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/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/4 = 11.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/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/5 = 9.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/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/6 = 7.83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/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/7 = 6.7142857142857142857142857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/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/8 = 5.8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/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/9 = 5.2222222222222222222222222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/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/10 = 4.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/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/11 = 4.27272727272727272727272727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/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/12 = 3.91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/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/13 = 3.6153846153846153846153846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/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/14 = 3.35714285714285714285714285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/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/15 = 3.13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/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/16 = 2.93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/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/17 = 2.7647058823529411764705882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/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/18 = 2.6111111111111111111111111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/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/19 = 2.4736842105263157894736842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/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/20 = 2.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/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/21 = 2.23809523809523809523809523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/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/22 = 2.1363636363636363636363636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/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/23 = 2.0434782608695652173913043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/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/24 = 1.958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/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/25 = 1.8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/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/26 = 1.80769230769230769230769230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/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/27 = 1.74074074074074074074074074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/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/28 = 1.6785714285714285714285714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/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/29 = 1.62068965517241379310344827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/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/30 = 1.56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/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/31 = 1.51612903225806451612903225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/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/32 = 1.468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/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/33 = 1.4242424242424242424242424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/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/34 = 1.3823529411764705882352941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/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/35 = 1.3428571428571428571428571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/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/36 = 1.3055555555555555555555555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/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/37 = 1.27027027027027027027027027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/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/38 = 1.23684210526315789473684210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/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/39 = 1.20512820512820512820512820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/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/40 = 1.1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/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/41 = 1.1463414634146341463414634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/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/42 = 1.1190476190476190476190476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/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/43 = 1.09302325581395348837209302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/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/44 = 1.0681818181818181818181818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/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/45 = 1.0444444444444444444444444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/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/46 = 1.02173913043478260869565217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/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/47 =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/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/48 = 0.9791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/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/49 = 0.959183673469387755102040816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/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/50 = 0.9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/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/0 = In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/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/1 = 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/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/2 = 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/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/3 = 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/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/4 = 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/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/5 = 9.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/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/6 = 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/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/7 = 6.85714285714285714285714285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/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/8 = 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/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/9 = 5.33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/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/10 = 4.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/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/11 = 4.36363636363636363636363636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/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/12 = 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/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/13 = 3.69230769230769230769230769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/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/14 = 3.4285714285714285714285714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/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/15 = 3.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/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/16 = 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/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/17 = 2.82352941176470588235294117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/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/18 = 2.66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/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/19 = 2.52631578947368421052631578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/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/20 = 2.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/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/21 = 2.28571428571428571428571428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/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/22 = 2.18181818181818181818181818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/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/23 = 2.08695652173913043478260869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/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/24 = 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/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/25 = 1.9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/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/26 = 1.84615384615384615384615384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/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/27 = 1.77777777777777777777777777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/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/28 = 1.7142857142857142857142857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/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/29 = 1.65517241379310344827586206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/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/30 = 1.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/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/31 = 1.54838709677419354838709677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/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/32 = 1.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/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/33 = 1.45454545454545454545454545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/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/34 = 1.41176470588235294117647058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/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/35 = 1.37142857142857142857142857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/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/36 = 1.33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/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/37 = 1.29729729729729729729729729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/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/38 = 1.26315789473684210526315789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/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/39 = 1.23076923076923076923076923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/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/40 = 1.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/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/41 = 1.1707317073170731707317073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/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/42 = 1.1428571428571428571428571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/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/43 = 1.11627906976744186046511627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/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/44 = 1.09090909090909090909090909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/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/45 = 1.06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/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/46 = 1.0434782608695652173913043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/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/47 = 1.02127659574468085106382978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/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/48 =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/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/49 = 0.979591836734693877551020408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/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/50 = 0.9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/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/0 = In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/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/1 = 4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/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/2 = 24.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/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/3 = 16.3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/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/4 = 12.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/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/5 = 9.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/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/6 = 8.16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/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/7 = 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/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/8 = 6.1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/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/9 = 5.4444444444444444444444444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/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/10 = 4.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/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/11 = 4.45454545454545454545454545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/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/12 = 4.08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/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/13 = 3.76923076923076923076923076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/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/14 = 3.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/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/15 = 3.26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/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/16 = 3.06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/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/17 = 2.8823529411764705882352941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/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/18 = 2.7222222222222222222222222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/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/19 = 2.57894736842105263157894736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/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/20 = 2.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/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/21 = 2.33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/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/22 = 2.2272727272727272727272727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/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/23 = 2.1304347826086956521739130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/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/24 = 2.041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/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/25 = 1.9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/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/26 = 1.88461538461538461538461538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/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/27 = 1.8148148148148148148148148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/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/28 = 1.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/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/29 = 1.68965517241379310344827586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/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/30 = 1.63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/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/31 = 1.58064516129032258064516129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/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/32 = 1.531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/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/33 = 1.48484848484848484848484848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/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/34 = 1.44117647058823529411764705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/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/35 = 1.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/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/36 = 1.3611111111111111111111111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/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/37 = 1.3243243243243243243243243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/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/38 = 1.28947368421052631578947368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/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/39 = 1.2564102564102564102564102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/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/40 = 1.2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/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/41 = 1.1951219512195121951219512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/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/42 = 1.16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/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/43 = 1.1395348837209302325581395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/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/44 = 1.11363636363636363636363636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/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/45 = 1.08888888888888888888888888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/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/46 = 1.0652173913043478260869565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/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/47 = 1.04255319148936170212765957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/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/48 = 1.0208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/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/49 =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/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/50 = 0.9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/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/0 = In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/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/1 = 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/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/2 = 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/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/3 = 16.6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/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/4 = 12.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/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/5 = 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/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/6 = 8.33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/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/7 = 7.1428571428571428571428571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/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/8 = 6.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/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/9 = 5.5555555555555555555555555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/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/10 = 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/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/11 = 4.5454545454545454545454545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/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/12 = 4.16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/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/13 = 3.84615384615384615384615384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/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/14 = 3.57142857142857142857142857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/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/15 = 3.33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/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/16 = 3.1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/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/17 = 2.94117647058823529411764705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/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/18 = 2.77777777777777777777777777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/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/19 = 2.63157894736842105263157894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/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/20 = 2.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/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/21 = 2.38095238095238095238095238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/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/22 = 2.27272727272727272727272727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/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/23 = 2.17391304347826086956521739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/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/24 = 2.083333333333333333333333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/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/25 = 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/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/26 = 1.92307692307692307692307692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/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/27 = 1.8518518518518518518518518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/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/28 = 1.78571428571428571428571428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/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/29 = 1.72413793103448275862068965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/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/30 = 1.666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/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/31 = 1.61290322580645161290322580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/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/32 = 1.56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/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/33 = 1.5151515151515151515151515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/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/34 = 1.4705882352941176470588235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/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/35 = 1.4285714285714285714285714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/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/36 = 1.38888888888888888888888888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/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/37 = 1.35135135135135135135135135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/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/38 = 1.31578947368421052631578947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/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/39 = 1.28205128205128205128205128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/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/40 = 1.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/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/41 = 1.2195121951219512195121951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/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/42 = 1.19047619047619047619047619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/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/43 = 1.16279069767441860465116279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/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/44 = 1.1363636363636363636363636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/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/45 = 1.1111111111111111111111111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/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/46 = 1.08695652173913043478260869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/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/47 = 1.06382978723404255319148936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/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/48 = 1.04166666666666666666666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/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/49 = 1.02040816326530612244897959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/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/50 =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*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*0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*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*1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*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*2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*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*3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*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*4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*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*5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*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*6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*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*7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*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*8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*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*9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*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*10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*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*11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*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*12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*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*13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*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*14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*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*15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*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*16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*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*17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*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*18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*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*19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*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*20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*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*21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*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*22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*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*23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*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*24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*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*25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*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*26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*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*27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*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*28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*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*29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*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*30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*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*31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*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*32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*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*33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*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*34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*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*35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*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*36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*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*37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*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*38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*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*39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*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*40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*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*41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*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*42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*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*43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*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*44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*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*45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*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*46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*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*47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*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*48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*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*49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0 and sign == '*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0*50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*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*0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*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*1 =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*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*2 = 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*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*3 = 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*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*4 = 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*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*5 = 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*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*6 = 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*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*7 = 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*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*8 = 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*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*9 = 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*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*10 = 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*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*11 = 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*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*12 = 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*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*13 = 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*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*14 = 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*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*15 = 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*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*16 = 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*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*17 = 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*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*18 = 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*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*19 = 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*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*20 = 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*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*21 = 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*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*22 = 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*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*23 = 2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*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*24 = 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*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*25 = 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*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*26 = 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*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*27 = 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*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*28 = 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*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*29 = 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*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*30 = 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*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*31 = 3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*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*32 = 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*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*33 = 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*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*34 = 3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*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*35 = 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*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*36 = 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*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*37 = 3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*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*38 = 3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*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*39 = 3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*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*40 = 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*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*41 = 4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*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*42 = 4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*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*43 = 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*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*44 = 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*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*45 = 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*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*46 = 4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*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*47 = 4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*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*48 = 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*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*49 = 4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 and sign == '*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*50 = 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*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*0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*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*1 = 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*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*2 = 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*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*3 = 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*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*4 = 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*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*5 = 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*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*6 = 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*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*7 = 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*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*8 = 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*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*9 = 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*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*10 = 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*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*11 = 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*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*12 = 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*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*13 = 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*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*14 = 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*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*15 = 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*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*16 = 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*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*17 = 3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*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*18 = 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*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*19 = 3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*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*20 = 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*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*21 = 4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*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*22 = 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*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*23 = 4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*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*24 = 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*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*25 = 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*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*26 = 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*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*27 = 5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*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*28 = 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*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*29 = 5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*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*30 = 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*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*31 = 6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*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*32 = 6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*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*33 = 6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*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*34 = 6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*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*35 = 7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*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*36 = 7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*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*37 = 7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*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*38 = 7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*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*39 = 7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*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*40 = 8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*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*41 = 8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*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*42 = 8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*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*43 = 8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*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*44 = 8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*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*45 = 9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*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*46 = 9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*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*47 = 9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*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*48 = 9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*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*49 = 9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 and sign == '*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*50 = 1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*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*0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*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*1 = 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*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*2 = 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*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*3 = 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*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*4 = 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*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*5 = 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*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*6 = 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*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*7 = 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*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*8 = 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*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*9 = 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*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*10 = 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*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*11 = 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*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*12 = 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*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*13 = 3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*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*14 = 4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*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*15 = 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*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*16 = 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*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*17 = 5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*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*18 = 5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*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*19 = 5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*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*20 = 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*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*21 = 6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*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*22 = 6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*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*23 = 6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*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*24 = 7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*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*25 = 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*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*26 = 7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*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*27 = 8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*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*28 = 8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*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*29 = 8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*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*30 = 9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*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*31 = 9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*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*32 = 9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*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*33 = 9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*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*34 = 10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*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*35 = 10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*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*36 = 10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*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*37 = 1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*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*38 = 1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*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*39 = 1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*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*40 = 1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*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*41 = 12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*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*42 = 1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*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*43 = 1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*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*44 = 1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*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*45 = 1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*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*46 = 13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*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*47 = 14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*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*48 = 1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*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*49 = 14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 and sign == '*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*50 = 1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*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*0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*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*1 = 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*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*2 = 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*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*3 = 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*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*4 = 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*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*5 = 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*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*6 = 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*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*7 = 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*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*8 = 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*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*9 = 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*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*10 = 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*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*11 = 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*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*12 = 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*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*13 = 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*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*14 = 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*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*15 = 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*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*16 = 6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*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*17 = 6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*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*18 = 7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*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*19 = 7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*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*20 = 8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*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*21 = 8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*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*22 = 8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*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*23 = 9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*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*24 = 9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*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*25 = 1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*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*26 = 10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*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*27 = 10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*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*28 = 1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*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*29 = 1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*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*30 = 1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*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*31 = 1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*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*32 = 1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*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*33 = 1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*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*34 = 1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*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*35 = 1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*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*36 = 1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*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*37 = 1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*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*38 = 1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*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*39 = 1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*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*40 = 1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*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*41 = 16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*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*42 = 16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*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*43 = 17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*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*44 = 17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*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*45 = 18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*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*46 = 18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*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*47 = 18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*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*48 = 19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*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*49 = 19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 and sign == '*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*50 = 2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*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*0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*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*1 = 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*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*2 = 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*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*3 = 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*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*4 = 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*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*5 = 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*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*6 = 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*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*7 = 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*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*8 = 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*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*9 = 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*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*10 = 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*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*11 = 5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*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*12 = 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*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*13 = 6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*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*14 = 7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*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*15 = 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*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*16 = 8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*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*17 = 8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*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*18 = 9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*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*19 = 9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*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*20 = 1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*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*21 = 10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*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*22 = 1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*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*23 = 1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*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*24 = 1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*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*25 = 1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*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*26 = 1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*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*27 = 1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*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*28 = 1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*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*29 = 1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*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*30 = 1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*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*31 = 15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*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*32 = 1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*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*33 = 16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*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*34 = 17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*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*35 = 1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*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*36 = 18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*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*37 = 18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*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*38 = 19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*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*39 = 19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*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*40 = 2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*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*41 = 20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*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*42 = 2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*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*43 = 2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*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*44 = 2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*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*45 = 2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*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*46 = 2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*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*47 = 2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*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*48 = 2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*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*49 = 2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 and sign == '*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*50 = 2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*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*0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*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*1 = 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*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*2 = 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*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*3 = 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*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*4 = 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*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*5 = 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*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*6 = 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*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*7 = 4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*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*8 = 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*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*9 = 5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*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*10 = 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*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*11 = 6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*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*12 = 7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*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*13 = 7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*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*14 = 8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*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*15 = 9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*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*16 = 9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*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*17 = 10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*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*18 = 10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*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*19 = 1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*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*20 = 1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*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*21 = 1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*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*22 = 1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*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*23 = 13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*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*24 = 1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*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*25 = 1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*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*26 = 1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*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*27 = 16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*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*28 = 16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*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*29 = 17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*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*30 = 18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*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*31 = 18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*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*32 = 19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*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*33 = 19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*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*34 = 20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*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*35 = 2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*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*36 = 2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*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*37 = 2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*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*38 = 2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*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*39 = 23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*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*40 = 2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*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*41 = 24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*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*42 = 2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*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*43 = 25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*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*44 = 26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*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*45 = 27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*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*46 = 27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*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*47 = 28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*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*48 = 28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*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*49 = 29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6 and sign == '*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6*50 = 3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*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*0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*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*1 = 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*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*2 = 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*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*3 = 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*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*4 = 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*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*5 = 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*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*6 = 4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*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*7 = 4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*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*8 = 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*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*9 = 6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*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*10 = 7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*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*11 = 7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*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*12 = 8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*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*13 = 9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*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*14 = 9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*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*15 = 10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*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*16 = 1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*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*17 = 1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*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*18 = 1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*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*19 = 1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*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*20 = 1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*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*21 = 14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*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*22 = 15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*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*23 = 16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*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*24 = 16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*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*25 = 1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*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*26 = 18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*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*27 = 18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*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*28 = 19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*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*29 = 20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*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*30 = 2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*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*31 = 2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*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*32 = 2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*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*33 = 23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*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*34 = 23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*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*35 = 2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*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*36 = 2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*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*37 = 25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*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*38 = 26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*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*39 = 27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*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*40 = 28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*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*41 = 28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*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*42 = 29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*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*43 = 30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*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*44 = 30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*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*45 = 3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*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*46 = 3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*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*47 = 3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*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*48 = 3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*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*49 = 3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7 and sign == '*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7*50 = 3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*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*0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*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*1 = 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*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*2 = 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*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*3 = 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*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*4 = 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*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*5 = 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*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*6 = 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*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*7 = 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*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*8 = 6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*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*9 = 7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*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*10 = 8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*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*11 = 8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*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*12 = 9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*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*13 = 10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*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*14 = 1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*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*15 = 1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*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*16 = 1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*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*17 = 1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*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*18 = 1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*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*19 = 1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*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*20 = 1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*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*21 = 16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*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*22 = 17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*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*23 = 18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*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*24 = 19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*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*25 = 2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*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*26 = 20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*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*27 = 2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*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*28 = 2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*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*29 = 2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*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*30 = 2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*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*31 = 2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*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*32 = 2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*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*33 = 26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*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*34 = 27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*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*35 = 28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*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*36 = 28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*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*37 = 29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*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*38 = 30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*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*39 = 3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*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*40 = 3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*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*41 = 3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*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*42 = 3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*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*43 = 3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*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*44 = 3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*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*45 = 3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*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*46 = 36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*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*47 = 37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*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*48 = 38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*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*49 = 39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8 and sign == '*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8*50 = 4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*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*0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*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*1 = 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*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*2 = 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*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*3 = 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*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*4 = 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*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*5 = 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*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*6 = 5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*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*7 = 6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*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*8 = 7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*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*9 = 8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*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*10 = 9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*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*11 = 9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*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*12 = 10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*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*13 = 1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*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*14 = 1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*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*15 = 1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*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*16 = 1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*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*17 = 15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*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*18 = 16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*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*19 = 17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*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*20 = 18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*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*21 = 18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*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*22 = 19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*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*23 = 20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*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*24 = 2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*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*25 = 2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*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*26 = 23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*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*27 = 2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*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*28 = 2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*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*29 = 26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*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*30 = 27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*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*31 = 27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*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*32 = 28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*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*33 = 29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*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*34 = 30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*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*35 = 3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*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*36 = 3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*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*37 = 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*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*38 = 34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*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*39 = 35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*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*40 = 3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*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*41 = 36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*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*42 = 37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*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*43 = 38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*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*44 = 39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*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*45 = 40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*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*46 = 4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*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*47 = 42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*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*48 = 4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*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*49 = 44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9 and sign == '*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9*50 = 4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*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*0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*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*1 = 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*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*2 = 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*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*3 = 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*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*4 = 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*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*5 = 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*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*6 = 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*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*7 = 7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*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*8 = 8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*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*9 = 9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*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*10 = 1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*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*11 = 1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*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*12 = 1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*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*13 = 1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*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*14 = 1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*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*15 = 1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*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*16 = 1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*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*17 = 17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*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*18 = 18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*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*19 = 19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*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*20 = 2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*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*21 = 2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*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*22 = 2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*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*23 = 2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*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*24 = 2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*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*25 = 2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*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*26 = 2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*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*27 = 27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*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*28 = 28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*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*29 = 29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*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*30 = 3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*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*31 = 3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*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*32 = 3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*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*33 = 3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*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*34 = 3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*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*35 = 3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*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*36 = 3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*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*37 = 37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*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*38 = 38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*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*39 = 39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*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*40 = 4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*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*41 = 4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*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*42 = 4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*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*43 = 4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*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*44 = 4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*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*45 = 4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*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*46 = 4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*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*47 = 47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*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*48 = 48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*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*49 = 49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0 and sign == '*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0*50 = 5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*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*0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*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*1 = 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*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*2 = 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*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*3 = 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*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*4 = 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*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*5 = 5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*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*6 = 6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*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*7 = 7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*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*8 = 8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*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*9 = 9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*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*10 = 1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*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*11 = 1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*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*12 = 1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*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*13 = 1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*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*14 = 15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*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*15 = 16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*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*16 = 17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*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*17 = 18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*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*18 = 19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*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*19 = 20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*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*20 = 2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*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*21 = 23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*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*22 = 24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*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*23 = 25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*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*24 = 26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*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*25 = 2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*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*26 = 28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*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*27 = 29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*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*28 = 30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*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*29 = 3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*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*30 = 3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*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*31 = 34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*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*32 = 3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*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*33 = 36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*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*34 = 37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*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*35 = 38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*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*36 = 39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*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*37 = 40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*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*38 = 4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*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*39 = 4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*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*40 = 4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*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*41 = 45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*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*42 = 46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*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*43 = 47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*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*44 = 48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*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*45 = 49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*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*46 = 50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*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*47 = 5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*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*48 = 5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*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*49 = 53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1 and sign == '*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1*50 = 5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*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*0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*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*1 = 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*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*2 = 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*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*3 = 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*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*4 = 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*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*5 = 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*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*6 = 7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*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*7 = 8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*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*8 = 9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*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*9 = 10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*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*10 = 1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*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*11 = 1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*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*12 = 1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*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*13 = 1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*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*14 = 16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*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*15 = 18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*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*16 = 19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*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*17 = 20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*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*18 = 2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*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*19 = 2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*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*20 = 2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*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*21 = 2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*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*22 = 26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*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*23 = 27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*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*24 = 28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*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*25 = 3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*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*26 = 3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*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*27 = 3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*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*28 = 3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*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*29 = 3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*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*30 = 3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*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*31 = 37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*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*32 = 38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*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*33 = 39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*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*34 = 40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*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*35 = 4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*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*36 = 4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*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*37 = 4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*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*38 = 4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*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*39 = 46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*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*40 = 48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*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*41 = 49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*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*42 = 50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*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*43 = 5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*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*44 = 5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*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*45 = 5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*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*46 = 5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*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*47 = 56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*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*48 = 57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*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*49 = 58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2 and sign == '*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2*50 = 6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*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*0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*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*1 = 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*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*2 = 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*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*3 = 3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*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*4 = 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*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*5 = 6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*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*6 = 7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*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*7 = 9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*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*8 = 10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*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*9 = 1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*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*10 = 1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*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*11 = 1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*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*12 = 1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*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*13 = 16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*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*14 = 18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*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*15 = 19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*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*16 = 20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*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*17 = 2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*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*18 = 23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*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*19 = 24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*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*20 = 2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*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*21 = 27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*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*22 = 28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*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*23 = 29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*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*24 = 3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*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*25 = 3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*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*26 = 33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*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*27 = 35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*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*28 = 36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*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*29 = 37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*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*30 = 39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*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*31 = 40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*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*32 = 4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*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*33 = 4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*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*34 = 44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*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*35 = 45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*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*36 = 46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*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*37 = 48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*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*38 = 49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*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*39 = 50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*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*40 = 5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*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*41 = 5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*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*42 = 54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*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*43 = 55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*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*44 = 57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*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*45 = 58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*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*46 = 59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*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*47 = 6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*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*48 = 6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*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*49 = 63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3 and sign == '*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3*50 = 6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*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*0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*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*1 = 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*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*2 = 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*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*3 = 4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*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*4 = 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*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*5 = 7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*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*6 = 8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*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*7 = 9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*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*8 = 1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*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*9 = 1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*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*10 = 1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*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*11 = 15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*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*12 = 16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*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*13 = 18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*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*14 = 19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*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*15 = 2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*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*16 = 2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*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*17 = 23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*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*18 = 2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*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*19 = 26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*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*20 = 28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*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*21 = 29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*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*22 = 30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*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*23 = 3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*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*24 = 3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*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*25 = 3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*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*26 = 36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*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*27 = 37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*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*28 = 39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*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*29 = 40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*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*30 = 4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*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*31 = 43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*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*32 = 4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*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*33 = 46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*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*34 = 47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*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*35 = 49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*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*36 = 50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*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*37 = 5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*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*38 = 5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*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*39 = 54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*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*40 = 5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*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*41 = 57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*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*42 = 58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*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*43 = 60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*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*44 = 6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*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*45 = 6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*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*46 = 6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*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*47 = 65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*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*48 = 67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*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*49 = 68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4 and sign == '*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4*50 = 7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*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*0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*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*1 = 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*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*2 = 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*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*3 = 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*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*4 = 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*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*5 = 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*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*6 = 9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*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*7 = 10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*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*8 = 1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*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*9 = 1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*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*10 = 1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*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*11 = 16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*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*12 = 18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*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*13 = 19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*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*14 = 2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*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*15 = 2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*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*16 = 2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*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*17 = 25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*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*18 = 27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*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*19 = 28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*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*20 = 3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*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*21 = 3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*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*22 = 3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*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*23 = 3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*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*24 = 3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*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*25 = 3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*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*26 = 39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*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*27 = 40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*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*28 = 4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*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*29 = 4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*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*30 = 4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*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*31 = 46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*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*32 = 48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*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*33 = 49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*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*34 = 5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*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*35 = 5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*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*36 = 5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*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*37 = 55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*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*38 = 57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*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*39 = 58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*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*40 = 6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*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*41 = 6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*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*42 = 6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*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*43 = 6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*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*44 = 6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*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*45 = 6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*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*46 = 69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*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*47 = 70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*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*48 = 7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*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*49 = 7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5 and sign == '*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5*50 = 7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*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*0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*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*1 = 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*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*2 = 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*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*3 = 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*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*4 = 6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*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*5 = 8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*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*6 = 9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*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*7 = 1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*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*8 = 1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*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*9 = 1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*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*10 = 1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*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*11 = 17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*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*12 = 19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*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*13 = 20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*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*14 = 2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*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*15 = 2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*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*16 = 2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*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*17 = 27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*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*18 = 28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*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*19 = 30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*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*20 = 3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*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*21 = 3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*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*22 = 3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*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*23 = 36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*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*24 = 38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*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*25 = 4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*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*26 = 4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*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*27 = 4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*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*28 = 4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*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*29 = 46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*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*30 = 48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*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*31 = 49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*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*32 = 5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*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*33 = 5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*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*34 = 5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*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*35 = 5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*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*36 = 57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*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*37 = 59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*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*38 = 60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*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*39 = 6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*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*40 = 6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*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*41 = 6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*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*42 = 67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*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*43 = 68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*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*44 = 70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*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*45 = 7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*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*46 = 7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*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*47 = 7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*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*48 = 76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*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*49 = 78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6 and sign == '*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6*50 = 8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*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*0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*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*1 = 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*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*2 = 3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*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*3 = 5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*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*4 = 6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*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*5 = 8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*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*6 = 10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*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*7 = 1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*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*8 = 1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*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*9 = 15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*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*10 = 17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*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*11 = 18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*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*12 = 20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*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*13 = 2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*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*14 = 23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*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*15 = 25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*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*16 = 27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*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*17 = 28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*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*18 = 30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*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*19 = 32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*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*20 = 3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*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*21 = 35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*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*22 = 37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*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*23 = 39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*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*24 = 40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*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*25 = 4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*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*26 = 44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*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*27 = 45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*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*28 = 47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*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*29 = 49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*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*30 = 5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*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*31 = 5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*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*32 = 5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*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*33 = 56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*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*34 = 57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*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*35 = 59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*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*36 = 6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*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*37 = 6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*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*38 = 64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*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*39 = 66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*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*40 = 68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*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*41 = 69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*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*42 = 7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*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*43 = 73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*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*44 = 7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*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*45 = 76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*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*46 = 78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*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*47 = 79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*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*48 = 8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*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*49 = 8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7 and sign == '*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7*50 = 8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*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*0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*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*1 = 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*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*2 = 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*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*3 = 5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*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*4 = 7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*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*5 = 9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*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*6 = 10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*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*7 = 1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*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*8 = 1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*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*9 = 16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*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*10 = 18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*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*11 = 19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*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*12 = 2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*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*13 = 23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*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*14 = 2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*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*15 = 27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*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*16 = 28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*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*17 = 30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*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*18 = 3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*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*19 = 34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*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*20 = 3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*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*21 = 37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*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*22 = 39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*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*23 = 4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*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*24 = 4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*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*25 = 4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*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*26 = 46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*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*27 = 48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*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*28 = 50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*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*29 = 5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*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*30 = 5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*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*31 = 55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*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*32 = 57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*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*33 = 59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*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*34 = 6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*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*35 = 6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*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*36 = 6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*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*37 = 66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*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*38 = 68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*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*39 = 70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*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*40 = 7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*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*41 = 73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*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*42 = 7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*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*43 = 77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*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*44 = 79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*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*45 = 8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*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*46 = 8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*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*47 = 84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*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*48 = 86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*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*49 = 88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8 and sign == '*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8*50 = 9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*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*0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*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*1 = 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*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*2 = 3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*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*3 = 5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*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*4 = 7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*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*5 = 9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*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*6 = 1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*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*7 = 1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*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*8 = 1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*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*9 = 17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*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*10 = 19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*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*11 = 20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*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*12 = 2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*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*13 = 24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*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*14 = 26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*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*15 = 28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*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*16 = 30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*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*17 = 32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*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*18 = 34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*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*19 = 36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*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*20 = 38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*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*21 = 39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*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*22 = 4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*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*23 = 43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*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*24 = 4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*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*25 = 4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*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*26 = 49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*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*27 = 5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*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*28 = 5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*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*29 = 55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*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*30 = 57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*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*31 = 58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*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*32 = 60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*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*33 = 6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*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*34 = 64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*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*35 = 66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*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*36 = 68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*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*37 = 70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*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*38 = 7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*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*39 = 74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*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*40 = 7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*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*41 = 77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*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*42 = 79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*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*43 = 8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*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*44 = 8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*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*45 = 85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*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*46 = 87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*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*47 = 89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*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*48 = 9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*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*49 = 93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19 and sign == '*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19*50 = 9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*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*0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*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*1 = 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*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*2 = 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*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*3 = 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*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*4 = 8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*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*5 = 1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*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*6 = 1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*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*7 = 1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*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*8 = 1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*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*9 = 18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*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*10 = 2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*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*11 = 2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*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*12 = 2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*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*13 = 2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*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*14 = 28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*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*15 = 3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*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*16 = 3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*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*17 = 3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*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*18 = 3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*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*19 = 38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*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*20 = 4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*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*21 = 4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*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*22 = 4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*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*23 = 4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*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*24 = 48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*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*25 = 5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*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*26 = 5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*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*27 = 5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*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*28 = 5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*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*29 = 58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*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*30 = 6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*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*31 = 6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*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*32 = 6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*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*33 = 6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*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*34 = 68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*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*35 = 7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*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*36 = 7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*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*37 = 7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*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*38 = 7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*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*39 = 78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*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*40 = 8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*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*41 = 8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*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*42 = 8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*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*43 = 8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*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*44 = 88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*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*45 = 9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*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*46 = 9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*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*47 = 9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*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*48 = 9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*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*49 = 98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0 and sign == '*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0*50 = 10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*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*0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*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*1 = 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*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*2 = 4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*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*3 = 6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*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*4 = 8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*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*5 = 10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*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*6 = 1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*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*7 = 14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*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*8 = 16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*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*9 = 18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*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*10 = 2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*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*11 = 23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*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*12 = 2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*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*13 = 27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*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*14 = 29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*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*15 = 3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*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*16 = 3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*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*17 = 35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*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*18 = 37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*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*19 = 39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*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*20 = 4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*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*21 = 44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*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*22 = 46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*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*23 = 48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*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*24 = 50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*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*25 = 5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*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*26 = 54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*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*27 = 5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*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*28 = 58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*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*29 = 60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*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*30 = 6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*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*31 = 65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*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*32 = 67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*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*33 = 69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*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*34 = 7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*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*35 = 7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*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*36 = 7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*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*37 = 77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*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*38 = 79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*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*39 = 8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*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*40 = 8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*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*41 = 86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*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*42 = 88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*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*43 = 90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*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*44 = 9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*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*45 = 9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*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*46 = 96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*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*47 = 98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*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*48 = 100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*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*49 = 10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1 and sign == '*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1*50 = 10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*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*0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*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*1 = 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*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*2 = 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*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*3 = 6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*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*4 = 8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*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*5 = 1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*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*6 = 1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*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*7 = 15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*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*8 = 17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*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*9 = 19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*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*10 = 2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*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*11 = 24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*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*12 = 26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*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*13 = 28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*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*14 = 30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*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*15 = 3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*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*16 = 3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*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*17 = 37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*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*18 = 39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*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*19 = 4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*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*20 = 4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*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*21 = 46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*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*22 = 48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*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*23 = 50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*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*24 = 5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*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*25 = 5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*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*26 = 57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*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*27 = 59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*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*28 = 6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*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*29 = 63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*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*30 = 6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*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*31 = 68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*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*32 = 70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*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*33 = 7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*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*34 = 7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*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*35 = 77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*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*36 = 79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*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*37 = 8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*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*38 = 8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*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*39 = 85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*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*40 = 88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*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*41 = 90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*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*42 = 9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*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*43 = 94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*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*44 = 96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*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*45 = 99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*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*46 = 10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*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*47 = 103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*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*48 = 10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*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*49 = 107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2 and sign == '*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2*50 = 11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*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*0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*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*1 = 2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*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*2 = 4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*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*3 = 6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*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*4 = 9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*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*5 = 1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*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*6 = 13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*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*7 = 16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*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*8 = 18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*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*9 = 20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*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*10 = 2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*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*11 = 25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*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*12 = 27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*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*13 = 29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*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*14 = 3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*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*15 = 3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*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*16 = 36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*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*17 = 39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*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*18 = 4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*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*19 = 43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*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*20 = 4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*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*21 = 48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*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*22 = 50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*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*23 = 5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*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*24 = 5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*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*25 = 5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*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*26 = 59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*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*27 = 6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*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*28 = 6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*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*29 = 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*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*30 = 69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*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*31 = 7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*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*32 = 7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*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*33 = 75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*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*34 = 78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*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*35 = 80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*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*36 = 8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*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*37 = 85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*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*38 = 87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*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*39 = 89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*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*40 = 9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*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*41 = 9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*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*42 = 96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*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*43 = 98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*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*44 = 10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*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*45 = 10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*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*46 = 105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*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*47 = 108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*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*48 = 110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*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*49 = 11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3 and sign == '*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3*50 = 11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*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*0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*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*1 = 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*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*2 = 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*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*3 = 7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*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*4 = 9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*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*5 = 1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*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*6 = 1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*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*7 = 16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*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*8 = 19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*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*9 = 2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*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*10 = 2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*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*11 = 26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*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*12 = 28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*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*13 = 3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*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*14 = 3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*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*15 = 3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*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*16 = 38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*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*17 = 40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*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*18 = 4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*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*19 = 4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*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*20 = 48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*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*21 = 50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*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*22 = 5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*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*23 = 5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*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*24 = 57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*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*25 = 6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*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*26 = 6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*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*27 = 6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*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*28 = 67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*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*29 = 69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*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*30 = 7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*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*31 = 7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*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*32 = 76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*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*33 = 79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*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*34 = 8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*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*35 = 8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*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*36 = 86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*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*37 = 88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*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*38 = 9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*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*39 = 9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*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*40 = 9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*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*41 = 98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*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*42 = 100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*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*43 = 10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*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*44 = 10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*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*45 = 108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*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*46 = 110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*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*47 = 11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*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*48 = 11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*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*49 = 117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4 and sign == '*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4*50 = 12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*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*0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*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*1 = 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*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*2 = 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*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*3 = 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*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*4 = 1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*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*5 = 1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*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*6 = 1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*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*7 = 1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*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*8 = 2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*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*9 = 2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*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*10 = 2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*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*11 = 2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*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*12 = 3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*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*13 = 3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*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*14 = 3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*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*15 = 3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*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*16 = 4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*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*17 = 4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*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*18 = 4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*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*19 = 4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*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*20 = 5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*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*21 = 5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*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*22 = 5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*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*23 = 5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*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*24 = 6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*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*25 = 6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*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*26 = 6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*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*27 = 6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*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*28 = 7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*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*29 = 7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*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*30 = 7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*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*31 = 7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*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*32 = 8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*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*33 = 8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*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*34 = 8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*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*35 = 8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*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*36 = 9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*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*37 = 9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*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*38 = 9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*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*39 = 9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*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*40 = 10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*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*41 = 10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*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*42 = 10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*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*43 = 10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*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*44 = 11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*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*45 = 11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*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*46 = 11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*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*47 = 11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*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*48 = 12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*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*49 = 12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5 and sign == '*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5*50 = 12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*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*0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*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*1 = 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*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*2 = 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*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*3 = 7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*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*4 = 10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*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*5 = 1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*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*6 = 1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*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*7 = 18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*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*8 = 20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*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*9 = 23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*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*10 = 2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*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*11 = 28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*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*12 = 3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*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*13 = 33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*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*14 = 36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*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*15 = 39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*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*16 = 4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*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*17 = 44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*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*18 = 46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*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*19 = 49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*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*20 = 5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*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*21 = 54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*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*22 = 57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*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*23 = 59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*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*24 = 6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*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*25 = 6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*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*26 = 67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*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*27 = 70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*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*28 = 7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*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*29 = 75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*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*30 = 78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*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*31 = 80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*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*32 = 8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*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*33 = 85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*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*34 = 88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*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*35 = 9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*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*36 = 9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*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*37 = 96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*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*38 = 98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*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*39 = 10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*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*40 = 10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*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*41 = 106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*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*42 = 109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*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*43 = 11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*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*44 = 11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*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*45 = 117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*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*46 = 119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*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*47 = 12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*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*48 = 12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*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*49 = 127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6 and sign == '*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6*50 = 13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*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*0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*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*1 = 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*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*2 = 5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*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*3 = 8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*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*4 = 10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*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*5 = 1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*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*6 = 16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*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*7 = 18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*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*8 = 2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*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*9 = 2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*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*10 = 27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*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*11 = 29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*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*12 = 3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*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*13 = 35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*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*14 = 37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*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*15 = 40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*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*16 = 4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*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*17 = 45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*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*18 = 48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*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*19 = 5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*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*20 = 5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*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*21 = 5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*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*22 = 59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*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*23 = 6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*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*24 = 6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*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*25 = 6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*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*26 = 70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*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*27 = 7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*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*28 = 7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*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*29 = 78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*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*30 = 8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*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*31 = 83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*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*32 = 86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*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*33 = 89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*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*34 = 9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*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*35 = 9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*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*36 = 97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*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*37 = 99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*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*38 = 10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*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*39 = 105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*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*40 = 108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*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*41 = 110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*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*42 = 113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*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*43 = 116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*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*44 = 118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*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*45 = 12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*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*46 = 124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*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*47 = 126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*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*48 = 129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*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*49 = 132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7 and sign == '*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7*50 = 13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*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*0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*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*1 = 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*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*2 = 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*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*3 = 8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*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*4 = 1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*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*5 = 1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*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*6 = 16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*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*7 = 19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*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*8 = 2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*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*9 = 2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*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*10 = 28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*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*11 = 30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*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*12 = 3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*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*13 = 36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*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*14 = 39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*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*15 = 4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*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*16 = 4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*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*17 = 47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*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*18 = 50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*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*19 = 5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*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*20 = 5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*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*21 = 58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*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*22 = 6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*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*23 = 6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*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*24 = 67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*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*25 = 7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*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*26 = 7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*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*27 = 7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*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*28 = 78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*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*29 = 8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*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*30 = 8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*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*31 = 86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*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*32 = 89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*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*33 = 9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*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*34 = 9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*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*35 = 98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*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*36 = 100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*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*37 = 10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*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*38 = 106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*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*39 = 109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*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*40 = 11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*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*41 = 11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*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*42 = 117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*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*43 = 120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*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*44 = 12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*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*45 = 12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*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*46 = 128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*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*47 = 13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*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*48 = 13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*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*49 = 137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8 and sign == '*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8*50 = 14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*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*0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*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*1 = 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*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*2 = 5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*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*3 = 8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*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*4 = 1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*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*5 = 1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*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*6 = 17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*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*7 = 20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*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*8 = 2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*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*9 = 26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*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*10 = 29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*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*11 = 3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*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*12 = 3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*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*13 = 37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*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*14 = 40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*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*15 = 4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*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*16 = 46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*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*17 = 49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*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*18 = 5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*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*19 = 55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*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*20 = 58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*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*21 = 60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*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*22 = 63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*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*23 = 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*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*24 = 69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*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*25 = 7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*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*26 = 75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*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*27 = 78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*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*28 = 8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*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*29 = 84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*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*30 = 87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*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*31 = 89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*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*32 = 9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*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*33 = 95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*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*34 = 98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*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*35 = 10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*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*36 = 10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*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*37 = 107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*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*38 = 110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*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*39 = 113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*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*40 = 11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*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*41 = 118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*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*42 = 12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*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*43 = 124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*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*44 = 127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*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*45 = 130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*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*46 = 133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*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*47 = 136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*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*48 = 139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*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*49 = 14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29 and sign == '*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29*50 = 14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*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*0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*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*1 = 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*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*2 = 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*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*3 = 9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*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*4 = 1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*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*5 = 1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*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*6 = 18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*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*7 = 2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*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*8 = 2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*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*9 = 27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*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*10 = 3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*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*11 = 3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*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*12 = 3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*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*13 = 39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*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*14 = 4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*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*15 = 4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*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*16 = 48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*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*17 = 5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*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*18 = 5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*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*19 = 57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*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*20 = 6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*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*21 = 6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*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*22 = 6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*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*23 = 69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*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*24 = 7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*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*25 = 7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*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*26 = 78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*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*27 = 8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*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*28 = 8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*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*29 = 87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*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*30 = 9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*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*31 = 9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*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*32 = 9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*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*33 = 99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*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*34 = 10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*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*35 = 10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*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*36 = 108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*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*37 = 11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*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*38 = 11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*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*39 = 117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*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*40 = 12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*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*41 = 12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*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*42 = 12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*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*43 = 129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*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*44 = 13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*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*45 = 13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*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*46 = 138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*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*47 = 14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*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*48 = 14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*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*49 = 147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0 and sign == '*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0*50 = 15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*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*0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*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*1 = 3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*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*2 = 6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*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*3 = 9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*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*4 = 1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*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*5 = 15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*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*6 = 18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*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*7 = 2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*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*8 = 2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*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*9 = 27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*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*10 = 3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*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*11 = 34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*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*12 = 37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*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*13 = 40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*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*14 = 43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*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*15 = 46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*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*16 = 49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*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*17 = 5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*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*18 = 55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*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*19 = 58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*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*20 = 6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*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*21 = 65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*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*22 = 68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*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*23 = 7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*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*24 = 7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*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*25 = 7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*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*26 = 80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*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*27 = 83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*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*28 = 86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*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*29 = 89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*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*30 = 9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*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*31 = 96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*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*32 = 99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*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*33 = 102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*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*34 = 105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*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*35 = 108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*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*36 = 11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*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*37 = 114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*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*38 = 117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*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*39 = 120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*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*40 = 12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*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*41 = 127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*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*42 = 130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*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*43 = 1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*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*44 = 136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*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*45 = 139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*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*46 = 14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*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*47 = 145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*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*48 = 148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*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*49 = 15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1 and sign == '*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1*50 = 15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*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*0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*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*1 = 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*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*2 = 6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*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*3 = 9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*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*4 = 1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*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*5 = 1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*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*6 = 19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*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*7 = 2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*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*8 = 2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*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*9 = 28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*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*10 = 3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*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*11 = 3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*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*12 = 38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*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*13 = 4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*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*14 = 4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*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*15 = 48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*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*16 = 5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*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*17 = 5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*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*18 = 57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*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*19 = 60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*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*20 = 6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*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*21 = 67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*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*22 = 70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*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*23 = 7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*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*24 = 76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*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*25 = 8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*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*26 = 8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*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*27 = 86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*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*28 = 89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*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*29 = 9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*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*30 = 9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*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*31 = 99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*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*32 = 10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*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*33 = 10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*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*34 = 108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*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*35 = 11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*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*36 = 11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*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*37 = 118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*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*38 = 12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*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*39 = 12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*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*40 = 128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*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*41 = 13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*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*42 = 13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*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*43 = 137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*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*44 = 140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*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*45 = 14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*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*46 = 147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*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*47 = 150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*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*48 = 15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*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*49 = 156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2 and sign == '*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2*50 = 16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*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*0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*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*1 = 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*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*2 = 6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*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*3 = 9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*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*4 = 1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*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*5 = 16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*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*6 = 19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*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*7 = 23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*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*8 = 26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*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*9 = 29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*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*10 = 3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*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*11 = 36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*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*12 = 39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*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*13 = 4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*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*14 = 46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*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*15 = 49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*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*16 = 5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*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*17 = 56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*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*18 = 59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*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*19 = 6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*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*20 = 6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*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*21 = 69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*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*22 = 7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*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*23 = 75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*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*24 = 79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*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*25 = 8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*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*26 = 85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*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*27 = 89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*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*28 = 9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*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*29 = 95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*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*30 = 99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*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*31 = 102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*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*32 = 10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*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*33 = 108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*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*34 = 11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*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*35 = 115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*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*36 = 118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*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*37 = 12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*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*38 = 125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*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*39 = 128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*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*40 = 13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*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*41 = 135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*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*42 = 138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*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*43 = 14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*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*44 = 14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*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*45 = 148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*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*46 = 15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*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*47 = 155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*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*48 = 158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*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*49 = 16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3 and sign == '*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3*50 = 16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*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*0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*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*1 = 3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*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*2 = 6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*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*3 = 10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*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*4 = 1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*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*5 = 17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*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*6 = 20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*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*7 = 23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*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*8 = 27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*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*9 = 30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*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*10 = 3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*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*11 = 37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*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*12 = 40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*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*13 = 44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*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*14 = 47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*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*15 = 5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*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*16 = 5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*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*17 = 57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*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*18 = 6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*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*19 = 64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*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*20 = 68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*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*21 = 7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*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*22 = 7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*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*23 = 78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*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*24 = 8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*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*25 = 8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*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*26 = 88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*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*27 = 9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*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*28 = 9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*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*29 = 98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*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*30 = 10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*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*31 = 105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*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*32 = 108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*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*33 = 11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*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*34 = 11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*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*35 = 119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*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*36 = 12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*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*37 = 125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*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*38 = 129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*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*39 = 13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*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*40 = 13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*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*41 = 139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*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*42 = 14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*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*43 = 146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*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*44 = 149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*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*45 = 15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*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*46 = 156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*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*47 = 159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*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*48 = 16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*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*49 = 166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4 and sign == '*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4*50 = 17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*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*0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*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*1 = 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*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*2 = 7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*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*3 = 10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*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*4 = 1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*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*5 = 1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*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*6 = 2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*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*7 = 2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*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*8 = 28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*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*9 = 3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*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*10 = 3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*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*11 = 38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*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*12 = 4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*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*13 = 45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*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*14 = 49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*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*15 = 5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*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*16 = 5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*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*17 = 59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*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*18 = 6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*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*19 = 66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*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*20 = 7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*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*21 = 7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*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*22 = 77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*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*23 = 80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*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*24 = 8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*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*25 = 8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*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*26 = 9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*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*27 = 9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*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*28 = 98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*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*29 = 10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*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*30 = 10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*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*31 = 108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*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*32 = 11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*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*33 = 115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*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*34 = 119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*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*35 = 12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*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*36 = 12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*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*37 = 129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*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*38 = 13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*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*39 = 136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*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*40 = 14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*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*41 = 14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*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*42 = 147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*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*43 = 150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*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*44 = 15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*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*45 = 15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*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*46 = 16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*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*47 = 16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*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*48 = 168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*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*49 = 17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5 and sign == '*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5*50 = 17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*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*0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*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*1 = 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*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*2 = 7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*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*3 = 10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*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*4 = 1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*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*5 = 18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*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*6 = 2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*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*7 = 2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*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*8 = 28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*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*9 = 3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*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*10 = 3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*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*11 = 39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*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*12 = 4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*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*13 = 46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*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*14 = 50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*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*15 = 5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*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*16 = 57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*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*17 = 6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*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*18 = 6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*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*19 = 68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*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*20 = 7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*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*21 = 7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*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*22 = 79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*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*23 = 8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*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*24 = 86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*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*25 = 9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*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*26 = 9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*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*27 = 97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*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*28 = 100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*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*29 = 10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*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*30 = 108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*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*31 = 11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*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*32 = 11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*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*33 = 118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*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*34 = 12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*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*35 = 12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*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*36 = 129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*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*37 = 13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*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*38 = 136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*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*39 = 140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*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*40 = 14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*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*41 = 147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*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*42 = 15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*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*43 = 15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*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*44 = 158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*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*45 = 16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*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*46 = 16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*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*47 = 169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*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*48 = 17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*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*49 = 176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6 and sign == '*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6*50 = 18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*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*0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*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*1 = 3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*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*2 = 7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*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*3 = 1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*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*4 = 1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*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*5 = 18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*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*6 = 2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*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*7 = 25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*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*8 = 29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*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*9 = 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*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*10 = 37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*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*11 = 40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*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*12 = 4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*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*13 = 48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*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*14 = 5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*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*15 = 55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*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*16 = 59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*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*17 = 6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*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*18 = 66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*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*19 = 70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*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*20 = 7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*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*21 = 77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*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*22 = 8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*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*23 = 85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*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*24 = 88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*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*25 = 9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*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*26 = 96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*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*27 = 99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*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*28 = 10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*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*29 = 107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*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*30 = 11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*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*31 = 114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*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*32 = 118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*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*33 = 12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*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*34 = 125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*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*35 = 129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*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*36 = 13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*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*37 = 136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*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*38 = 140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*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*39 = 14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*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*40 = 148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*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*41 = 15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*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*42 = 155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*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*43 = 159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*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*44 = 16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*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*45 = 166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*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*46 = 170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*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*47 = 173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*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*48 = 177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*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*49 = 18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7 and sign == '*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7*50 = 18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*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*0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*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*1 = 3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*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*2 = 7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*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*3 = 1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*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*4 = 1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*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*5 = 19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*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*6 = 2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*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*7 = 26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*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*8 = 30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*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*9 = 34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*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*10 = 38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*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*11 = 4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*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*12 = 4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*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*13 = 49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*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*14 = 5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*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*15 = 57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*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*16 = 60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*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*17 = 64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*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*18 = 68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*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*19 = 7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*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*20 = 7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*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*21 = 79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*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*22 = 8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*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*23 = 87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*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*24 = 9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*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*25 = 9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*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*26 = 98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*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*27 = 10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*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*28 = 106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*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*29 = 110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*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*30 = 11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*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*31 = 117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*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*32 = 12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*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*33 = 125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*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*34 = 129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*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*35 = 13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*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*36 = 136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*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*37 = 140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*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*38 = 14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*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*39 = 148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*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*40 = 15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*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*41 = 155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*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*42 = 159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*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*43 = 163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*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*44 = 167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*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*45 = 17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*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*46 = 17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*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*47 = 178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*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*48 = 18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*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*49 = 186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8 and sign == '*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8*50 = 19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*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*0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*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*1 = 3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*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*2 = 7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*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*3 = 1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*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*4 = 1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*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*5 = 19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*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*6 = 23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*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*7 = 27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*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*8 = 3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*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*9 = 35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*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*10 = 39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*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*11 = 4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*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*12 = 46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*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*13 = 50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*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*14 = 54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*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*15 = 58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*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*16 = 6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*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*17 = 66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*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*18 = 70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*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*19 = 74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*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*20 = 78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*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*21 = 8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*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*22 = 85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*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*23 = 89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*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*24 = 9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*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*25 = 9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*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*26 = 10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*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*27 = 105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*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*28 = 109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*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*29 = 113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*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*30 = 117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*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*31 = 120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*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*32 = 12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*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*33 = 128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*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*34 = 13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*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*35 = 136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*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*36 = 140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*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*37 = 14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*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*38 = 148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*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*39 = 15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*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*40 = 15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*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*41 = 159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*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*42 = 163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*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*43 = 167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*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*44 = 17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*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*45 = 175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*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*46 = 179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*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*47 = 18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*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*48 = 187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*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*49 = 19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39 and sign == '*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39*50 = 19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*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*0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*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*1 = 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*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*2 = 8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*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*3 = 1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*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*4 = 1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*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*5 = 2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*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*6 = 2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*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*7 = 28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*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*8 = 3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*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*9 = 3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*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*10 = 4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*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*11 = 4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*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*12 = 48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*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*13 = 5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*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*14 = 5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*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*15 = 6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*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*16 = 6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*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*17 = 68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*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*18 = 7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*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*19 = 7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*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*20 = 8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*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*21 = 8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*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*22 = 88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*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*23 = 9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*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*24 = 9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*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*25 = 10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*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*26 = 10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*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*27 = 108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*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*28 = 11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*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*29 = 11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*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*30 = 12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*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*31 = 12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*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*32 = 128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*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*33 = 13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*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*34 = 13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*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*35 = 14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*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*36 = 14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*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*37 = 148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*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*38 = 15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*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*39 = 15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*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*40 = 16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*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*41 = 16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*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*42 = 168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*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*43 = 17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*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*44 = 17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*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*45 = 18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*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*46 = 18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*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*47 = 188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*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*48 = 19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*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*49 = 19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0 and sign == '*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0*50 = 20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*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*0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*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*1 = 4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*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*2 = 8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*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*3 = 12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*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*4 = 16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*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*5 = 20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*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*6 = 24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*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*7 = 28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*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*8 = 3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*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*9 = 36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*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*10 = 4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*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*11 = 45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*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*12 = 49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*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*13 = 5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*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*14 = 57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*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*15 = 6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*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*16 = 6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*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*17 = 69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*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*18 = 73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*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*19 = 77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*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*20 = 8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*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*21 = 86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*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*22 = 90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*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*23 = 9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*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*24 = 98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*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*25 = 10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*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*26 = 106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*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*27 = 110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*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*28 = 11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*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*29 = 118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*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*30 = 12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*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*31 = 127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*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*32 = 13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*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*33 = 135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*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*34 = 139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*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*35 = 14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*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*36 = 147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*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*37 = 15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*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*38 = 155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*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*39 = 159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*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*40 = 16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*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*41 = 168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*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*42 = 17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*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*43 = 176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*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*44 = 180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*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*45 = 18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*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*46 = 188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*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*47 = 19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*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*48 = 196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*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*49 = 200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1 and sign == '*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1*50 = 20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*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*0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*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*1 = 4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*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*2 = 8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*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*3 = 1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*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*4 = 16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*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*5 = 2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*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*6 = 2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*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*7 = 29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*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*8 = 3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*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*9 = 37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*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*10 = 4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*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*11 = 46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*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*12 = 50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*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*13 = 54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*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*14 = 58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*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*15 = 6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*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*16 = 67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*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*17 = 7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*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*18 = 7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*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*19 = 79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*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*20 = 8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*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*21 = 88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*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*22 = 9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*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*23 = 96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*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*24 = 100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*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*25 = 10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*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*26 = 109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*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*27 = 113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*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*28 = 117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*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*29 = 12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*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*30 = 12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*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*31 = 130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*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*32 = 13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*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*33 = 138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*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*34 = 14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*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*35 = 147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*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*36 = 15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*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*37 = 155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*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*38 = 159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*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*39 = 163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*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*40 = 168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*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*41 = 17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*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*42 = 176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*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*43 = 180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*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*44 = 18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*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*45 = 189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*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*46 = 19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*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*47 = 197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*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*48 = 20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*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*49 = 205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2 and sign == '*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2*50 = 21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*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*0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*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*1 = 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*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*2 = 8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*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*3 = 1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*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*4 = 17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*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*5 = 2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*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*6 = 25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*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*7 = 30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*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*8 = 3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*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*9 = 38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*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*10 = 4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*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*11 = 47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*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*12 = 5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*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*13 = 55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*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*14 = 60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*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*15 = 6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*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*16 = 68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*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*17 = 73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*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*18 = 77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*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*19 = 8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*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*20 = 8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*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*21 = 90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*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*22 = 94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*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*23 = 98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*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*24 = 10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*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*25 = 10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*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*26 = 11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*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*27 = 116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*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*28 = 120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*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*29 = 124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*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*30 = 129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*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*31 = 13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*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*32 = 137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*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*33 = 14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*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*34 = 146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*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*35 = 150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*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*36 = 15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*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*37 = 159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*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*38 = 163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*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*39 = 167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*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*40 = 17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*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*41 = 176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*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*42 = 180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*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*43 = 184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*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*44 = 189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*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*45 = 19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*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*46 = 197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*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*47 = 20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*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*48 = 206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*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*49 = 210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3 and sign == '*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3*50 = 21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*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*0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*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*1 = 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*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*2 = 8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*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*3 = 1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*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*4 = 17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*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*5 = 2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*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*6 = 26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*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*7 = 30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*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*8 = 3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*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*9 = 39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*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*10 = 4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*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*11 = 48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*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*12 = 5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*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*13 = 57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*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*14 = 6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*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*15 = 6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*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*16 = 70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*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*17 = 7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*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*18 = 79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*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*19 = 8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*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*20 = 88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*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*21 = 9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*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*22 = 96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*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*23 = 10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*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*24 = 10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*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*25 = 11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*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*26 = 11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*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*27 = 118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*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*28 = 12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*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*29 = 127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*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*30 = 13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*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*31 = 136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*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*32 = 140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*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*33 = 14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*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*34 = 149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*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*35 = 15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*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*36 = 158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*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*37 = 16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*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*38 = 167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*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*39 = 17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*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*40 = 17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*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*41 = 180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*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*42 = 18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*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*43 = 189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*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*44 = 19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*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*45 = 198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*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*46 = 20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*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*47 = 206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*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*48 = 21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*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*49 = 21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4 and sign == '*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4*50 = 22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*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*0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*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*1 = 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*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*2 = 9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*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*3 = 1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*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*4 = 18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*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*5 = 2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*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*6 = 27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*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*7 = 3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*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*8 = 3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*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*9 = 40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*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*10 = 4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*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*11 = 49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*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*12 = 5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*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*13 = 58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*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*14 = 6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*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*15 = 6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*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*16 = 7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*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*17 = 76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*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*18 = 8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*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*19 = 85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*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*20 = 9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*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*21 = 9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*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*22 = 99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*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*23 = 10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*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*24 = 108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*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*25 = 11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*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*26 = 117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*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*27 = 12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*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*28 = 12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*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*29 = 130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*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*30 = 13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*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*31 = 139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*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*32 = 14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*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*33 = 148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*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*34 = 15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*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*35 = 15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*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*36 = 16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*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*37 = 166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*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*38 = 17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*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*39 = 175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*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*40 = 18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*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*41 = 18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*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*42 = 189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*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*43 = 19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*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*44 = 198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*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*45 = 20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*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*46 = 207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*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*47 = 21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*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*48 = 21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*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*49 = 220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5 and sign == '*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5*50 = 22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*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*0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*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*1 = 4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*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*2 = 9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*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*3 = 13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*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*4 = 18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*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*5 = 2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*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*6 = 27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*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*7 = 3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*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*8 = 36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*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*9 = 4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*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*10 = 4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*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*11 = 50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*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*12 = 5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*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*13 = 59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*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*14 = 6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*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*15 = 69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*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*16 = 7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*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*17 = 78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*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*18 = 8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*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*19 = 87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*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*20 = 9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*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*21 = 96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*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*22 = 10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*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*23 = 105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*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*24 = 110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*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*25 = 11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*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*26 = 119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*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*27 = 124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*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*28 = 128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*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*29 = 133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*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*30 = 138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*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*31 = 14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*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*32 = 147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*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*33 = 15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*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*34 = 156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*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*35 = 16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*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*36 = 16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*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*37 = 170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*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*38 = 17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*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*39 = 179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*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*40 = 18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*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*41 = 188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*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*42 = 19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*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*43 = 197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*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*44 = 20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*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*45 = 207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*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*46 = 21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*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*47 = 216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*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*48 = 220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*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*49 = 225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6 and sign == '*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6*50 = 23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*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*0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*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*1 = 4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*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*2 = 9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*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*3 = 14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*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*4 = 18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*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*5 = 2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*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*6 = 28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*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*7 = 3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*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*8 = 37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*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*9 = 42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*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*10 = 47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*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*11 = 5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*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*12 = 56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*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*13 = 6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*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*14 = 65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*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*15 = 70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*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*16 = 7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*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*17 = 79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*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*18 = 84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*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*19 = 89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*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*20 = 9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*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*21 = 98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*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*22 = 103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*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*23 = 108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*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*24 = 11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*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*25 = 11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*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*26 = 12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*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*27 = 126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*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*28 = 13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*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*29 = 136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*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*30 = 14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*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*31 = 145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*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*32 = 150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*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*33 = 155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*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*34 = 159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*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*35 = 16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*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*36 = 169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*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*37 = 173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*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*38 = 178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*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*39 = 18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*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*40 = 188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*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*41 = 19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*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*42 = 197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*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*43 = 20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*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*44 = 206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*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*45 = 21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*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*46 = 216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*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*47 = 220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*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*48 = 22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*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*49 = 230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7 and sign == '*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7*50 = 23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*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*0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*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*1 = 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*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*2 = 9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*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*3 = 1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*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*4 = 19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*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*5 = 2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*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*6 = 28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*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*7 = 3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*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*8 = 38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*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*9 = 4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*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*10 = 48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*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*11 = 5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*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*12 = 57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*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*13 = 6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*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*14 = 67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*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*15 = 7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*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*16 = 76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*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*17 = 8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*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*18 = 86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*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*19 = 9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*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*20 = 9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*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*21 = 100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*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*22 = 10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*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*23 = 110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*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*24 = 11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*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*25 = 12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*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*26 = 12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*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*27 = 129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*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*28 = 13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*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*29 = 139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*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*30 = 14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*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*31 = 148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*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*32 = 15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*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*33 = 158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*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*34 = 16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*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*35 = 168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*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*36 = 17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*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*37 = 177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*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*38 = 18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*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*39 = 187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*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*40 = 19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*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*41 = 196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*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*42 = 20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*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*43 = 206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*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*44 = 21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*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*45 = 21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*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*46 = 220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*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*47 = 22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*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*48 = 230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*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*49 = 23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8 and sign == '*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8*50 = 24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*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*0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*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*1 = 4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*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*2 = 9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*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*3 = 14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*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*4 = 19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*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*5 = 2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*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*6 = 29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*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*7 = 34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*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*8 = 39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*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*9 = 44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*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*10 = 49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*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*11 = 53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*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*12 = 58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*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*13 = 63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*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*14 = 68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*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*15 = 7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*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*16 = 78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*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*17 = 8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*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*18 = 88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*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*19 = 93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*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*20 = 98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*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*21 = 10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*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*22 = 107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*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*23 = 11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*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*24 = 117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*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*25 = 12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*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*26 = 127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*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*27 = 132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*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*28 = 137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*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*29 = 14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*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*30 = 147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*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*31 = 151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*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*32 = 156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*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*33 = 16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*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*34 = 166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*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*35 = 17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*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*36 = 176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*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*37 = 18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*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*38 = 186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*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*39 = 19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*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*40 = 19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*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*41 = 200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*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*42 = 205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*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*43 = 210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*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*44 = 21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*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*45 = 220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*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*46 = 225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*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*47 = 230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*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*48 = 23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*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*49 = 240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49 and sign == '*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49*50 = 24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*' and num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*0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*' and num2 =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*1 = 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*' and num2 =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*2 = 1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*' and num2 =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*3 = 1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*' and num2 ==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*4 = 2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*' and num2 ==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*5 = 2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*' and num2 ==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*6 = 3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*' and num2 ==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*7 = 3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*' and num2 ==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*8 = 4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*' and num2 ==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*9 = 4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*' and num2 ==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*10 = 5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*' and num2 ==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*11 = 5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*' and num2 ==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*12 = 6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*' and num2 ==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*13 = 6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*' and num2 ==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*14 = 7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*' and num2 ==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*15 = 7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*' and num2 ==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*16 = 8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*' and num2 ==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*17 = 8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*' and num2 ==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*18 = 9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*' and num2 ==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*19 = 9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*' and num2 ==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*20 = 10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*' and num2 ==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*21 = 10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*' and num2 ==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*22 = 11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*' and num2 ==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*23 = 11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*' and num2 ==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*24 = 12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*' and num2 ==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*25 = 12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*' and num2 ==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*26 = 13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*' and num2 ==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*27 = 13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*' and num2 ==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*28 = 14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*' and num2 ==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*29 = 14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*' and num2 ==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*30 = 15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*' and num2 ==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*31 = 15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*' and num2 ==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*32 = 16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*' and num2 ==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*33 = 16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*' and num2 ==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*34 = 17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*' and num2 ==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*35 = 17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*' and num2 ==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*36 = 18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*' and num2 ==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*37 = 18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*' and num2 ==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*38 = 19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*' and num2 ==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*39 = 19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*' and num2 ==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*40 = 20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*' and num2 ==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*41 = 20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*' and num2 ==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*42 = 21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*' and num2 ==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*43 = 21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*' and num2 ==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*44 = 22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*' and num2 ==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*45 = 22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*' and num2 ==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*46 = 23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*' and num2 ==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*47 = 23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*' and num2 ==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*48 = 24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*' and num2 ==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*49 = 24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1 == 50 and sign == '*' and num2 ==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50*50 = 250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("Thanks for using this calculator, goodbye :)"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