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toObj = require('../lib/objectif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ep a reference to all the keys defined on the root object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bjectPrototypeKeys = toObj(Object.getOwnPropertyNames(Object.proto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ep a reference to all the keys on a function creat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unctionPropertyKeys = toObj(Object.getOwnPropertyNames(function () {}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if the object has a direct property on it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Object.prototype.hasOwnProperty` since the object we check again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been created using `Object.create(null)` which means it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hasOwnProperty` on its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Object}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String}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 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_hasOwnProperty = function (object, proper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bject.prototype.hasOwnProperty.call(object, 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if the property of the object was inherited from `Object.proto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note: We can't just compare to `Object.prototype` since objec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rame will have inherited from a different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Objec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String}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 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sObjectProperty = function (object, proper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whether the object has ow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param  {String}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return 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objectHasOwnProperty = function (proper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_hasOwnProperty(object, 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`hasOwnProperty` from the Object's prototype since the objec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 have a property on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bjectHasOwnProperty(propert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 a quick check to see if we are at the end of the prototype ch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e are, we need to compare the current object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`Object.prototype` since we could just be at the end of a chai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ith `Object.create(null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Object.getPrototypeOf(object)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n't check for an exact match of keys since if the prototyp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n iFrame, it could have been modified by one of those irritating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evelopers that mess with prototyp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var key in objectPrototypeKey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_hasOwnProperty(objectPrototypeKeys, ke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objectHasOwnProperty(ke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object = Object.getPrototypeOf(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if the property of a function was inherited by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Function}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String} 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 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sFunctionProperty = function (fn, proper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_hasOwnProperty(functionPropertyKeys, property)) { return tru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!_hasOwnProperty(fn, 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whether the property should be filter from autocompletio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Object}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Function}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ompletionFilterPlugin = function (data, next, 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alue   = data.result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ontext = Object(data.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ypeof context === 'object' &amp;&amp; isObjectProperty(context, 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one(null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ypeof context === 'function' &amp;&amp; isFunctionProperty(context, 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one(null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ters properties from being shown in th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Object}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 {Function}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nspectorFilterPlugin = function (data, next, 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ata.internal === '[[Prototype]]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one(null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{ key: function } map of all middleware used in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type 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expor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pector:filter':  inspectorFilterPlu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letion:filter': completionFilt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