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: "2012-10-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te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ffect": "A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tion": "sts:AssumeRo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source": &lt;%= roles %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ditio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ol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acted":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% if has_expires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eLessTha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acted": "&lt;%= expires.iso8601 %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% end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ericLessTha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acted": "5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pAddres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acted": &lt;%= env.xyz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