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 exec as saf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_function(user_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("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(some_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_exec(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(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ec(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"exec(bar)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