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19-2020 Highso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oost module: stripped-down renderer for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cense: highcharts.com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!!!!!!! SOURCE GETS TRANSPILED BY TYPESCRIPT. EDIT TS FILE ONLY.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stri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slint-disable valid-js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tex Buffer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tex buffer is a set of vertices which are passed to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unction GLVertex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{WebGLContext}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context in which to crea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{GLShader}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sha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 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LVertexBuffer(gl, shader, data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,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 buffer = false, vertAttribute = false, components = dataComponents || 2, preAllocated = false, iterator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array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ype = type || 'flo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stro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.deleteBuffer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Attribu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= dataComponents ||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dataIn {Array&lt;float&gt;} - a 0 padded array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attrib {String} - the name of the Attribute to bind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dataComponents {Integer} - the number of components per.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uild(dataIn, attrib, dataCompon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= dataIn ||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!data || data.length === 0) &amp;&amp; !preAlloca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sole.error('trying to render empty vbuff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= dataComponents ||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.deleteBuffer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preAlloca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ray = new Float32Array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= gl.create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bindBuffer(gl.ARRAY_BUFF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bufferData(gl.ARRAY_BUFFER, preAllocated || farray, gl.STATIC_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bindAttribLocation(shader.program(), 0, 'aVertexPosi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ttribute = gl.getAttribLocation(shader.program(), at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enableVertexAttribArray(vert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igge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ra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in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bindAttribLocation(shader.program(), 0, 'aVertexPosi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enableVertexAttribArray(vert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bindBuffer(gl.ARRAY_BUFF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vertexAttribPointer(vertAttribute, components, gl.FLOAT, fal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l.enableVertexAttribArray(vert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d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from {Integer} - the start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to {Integer} - the end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aram drawMode {String} - th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nder(from, to, draw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ength = preAllocated ? preAllocated.length : data.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from || from &gt; length || from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to || to &gt; leng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=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Mode = drawMode || 'poin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.drawArrays(gl[drawMode.toUpperCase()], from / components, (to - from) / compon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ush(x, y, a,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eAllocated) { // &amp;&amp; iterator &lt;= preAllocated.length - 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[++iterator]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about pre-allocated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- This is slower for charts with man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locate(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o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llocated = new Float32Array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: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: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: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: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: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fault GLVertexBuffe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