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 x = foo?.bar?.baz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